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предоставления дополнительных учебных отпус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охранением заработ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┬────────────────┬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Лицам, успешно обучающимся по заочной │     Высшее     │     Средне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 очно-заочной (вечерней) формам   │профессиональное│профессиональ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  </w:t>
      </w:r>
      <w:r>
        <w:rPr/>
        <w:t>образование  │   образ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</w:t>
      </w:r>
      <w:r>
        <w:rPr/>
        <w:t>(ст. 173 ТК РФ)│ (ст. 174 ТК РФ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───────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хождение промежуточной аттестации: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 первом и втором курсах              │ 40 календ. дней│ 30 календ.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 каждом из последующих курсов        │ 50 календ. дней│ 40 календ.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и освоении основных образовательных  │ 50 календ. дней│       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грамм высшего профессионального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разования в сокращенные сроки на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тором курсе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───────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дготовка и защита выпускной          │  Четыре месяца │   Два меся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валификационной работы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───────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дача итоговых государственных         │   Один месяц   │   Один меся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экзаменов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┴────────────────┴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4590"/>
      </w:tblGrid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ам, обучающимся        </w:t>
              <w:br/>
              <w:t xml:space="preserve">в образовательных учреждениях     </w:t>
              <w:br/>
              <w:t xml:space="preserve">начального профессионального     </w:t>
              <w:br/>
              <w:t xml:space="preserve">образования (ст. 175 ТК РФ)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никам, обучающимся</w:t>
              <w:br/>
              <w:t>в вечерних (сменных)</w:t>
              <w:br/>
              <w:t>общеобразовательных учреждениях</w:t>
              <w:br/>
              <w:t>(ст. 176 ТК РФ)</w:t>
            </w:r>
          </w:p>
        </w:tc>
      </w:tr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сдачи экзаменов (переводных или    </w:t>
              <w:br/>
              <w:t xml:space="preserve">выпускных) - 30 календ. дней в течение </w:t>
              <w:br/>
              <w:t xml:space="preserve">одного года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ля сдачи выпускных экзаменов</w:t>
              <w:br/>
              <w:t>в IX классе - девять календарных</w:t>
              <w:br/>
              <w:t>дней, в XI (XII) классе -</w:t>
              <w:br/>
              <w:t>двадцать два календарных дня</w:t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  <w:t>~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предоставления учебного от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сохранения заработ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┬─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Категория работников         │     Высшее     │     Средне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профессиональное│профессиональ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</w:t>
      </w:r>
      <w:r>
        <w:rPr/>
        <w:t>образование  │   образ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</w:t>
      </w:r>
      <w:r>
        <w:rPr/>
        <w:t>(ст. 173 ТК РФ)│ (ст. 174 ТК РФ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ботники, допущенные к вступительным │ 15 календ. дней│ 10 календ.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спытаниям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ботники - слушатели подготовительных│ 15 календ. дней│       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делений образовательных учреждений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ысшего профессионального образования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ля сдачи выпускных экзаменов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ботники, обучающиеся по очной форме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учения, совмещающие работу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 обучением: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ля прохождения промежуточной         │ 15 календ. дней│ 10 календ.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ттестации                            │ в учебном году │  в учебном год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ля подготовки и защиты выпускной     │  Четыре месяца │    Два меся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валификационной работы и сдачи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вых государственных экзаменов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ля сдачи итоговых государственных    │   Один месяц   │    Один меся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экзаменов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┴────────────────┴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86</Characters>
  <CharactersWithSpaces>3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6:00Z</dcterms:created>
  <dc:creator>---</dc:creator>
  <dc:description/>
  <dc:language>en-US</dc:language>
  <cp:lastModifiedBy/>
  <dcterms:modified xsi:type="dcterms:W3CDTF">2011-10-30T11:56:00Z</dcterms:modified>
  <cp:revision>2</cp:revision>
  <dc:subject>Порядок</dc:subject>
  <dc:title>Порядок предоставления дополнительных учебных отпусков с сохранением заработ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