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овер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доверительным управляющим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ю управления и передачи ему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доверитель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далее "Учредитель управления", в лице __________, действующ___ на основании ___________, с одной стороны, и ___________, именуем__ далее "Доверительный управляющий", в лице __________, действующ___ на основании ___________, с другой стороны (именуемые вместе "стороны"), подписали настоящее приложение к договору доверительного управления N ____ от "__"_______ ____ г.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ительный управляющий обязан передавать Учредителю управления все доходы, полученные от доверительного управления имуществом, за исключением средств, направленных на покрытие расходов, связанных с управлением, причитающегося Доверительному управляющему вознаграждения, иных платежей и затрат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тающиеся Учредителю управления суммы должны перечисляться ему Доверительным управляющим ежемесячно в течение ___ дней после проведения ежемесячного отчетного собрания и составления по его результатам протокола о сумме вознаграждения Доверительному управляющему и сумме, подлежащей перечислению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договорились, что в один из первых _____ рабочих дней каждого месяца будет проводиться ежемесячное отчетное собрание (далее - "собрание") по результатам доверительного управления имуществом за предыд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боте собрания должны обязательно участв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Учредителя управления - руководитель или уполномоченный им представитель -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Доверительного управляющего - руководитель или его заместитель, финансовый директор, главный менеджер, иные лица по просьбе Учредителя управления или инициативе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должно происходить по следующей процед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оставление Доверительным управляющим отчета о своей деятельности за прошедший месяц с указ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ных договоров и иных выполнен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 полученных до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есен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ы, подлежащей перечислению Доверительным управляющим Учредителю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ы, подлежащей удержанию Доверительным управляющим в качестве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тчета предлагается Доверительным управляющим и утверждается Учредителем управления или совместно согласовываетс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рассматривается Учредителем управления и утверждается им. В случае если в отчете содержится недостоверная информация либо действия Доверительного управляющего явно направлены во вред интересам Учредителя управления, отчет не утверждается Учредителем управления и договор может быть прекращен до истечения его срока по основаниям, предусмотренным разделом 6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гласование бюджета на следующий месяц, которое включает согласование доходов и расходов, в том числе по оплате труда работников. Бюджет на первый месяц работы согласовывается сторонами в течение _______ после заключ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учение согласия Учредителя управления на совершение действий, указанных в п. 3.8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смотрение и согласование сторонами действий служб и руководства парк-отеля на следующий месяц и сроков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 предложению одной из сторон рассмотрение и согласование сторонами плана на следующие месяцы (долгосрочного пла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е вопросы, касающиеся доверительного управления, по предложению люб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кже ежемесячно до ___ числа каждого месяца Доверительный управляющий представляет Учредителю управления данные об активах, обязательствах, доходах и расходах, полученных при выполнении договора (т.е. данные бухгалтерского и налогового уче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 целью контроля за деятельностью Доверительного управляющего Учредитель управления вправе осуществлять инвентаризац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нятия решения о проведении инвентаризации Учредитель управления письменно сообщает об этом Доверительному управляющему за ______. К указанному в сообщении сроку Доверительный управляющий обязан определить своего представителя, который будет принимать участие в инвентаризации, и сообщить о нем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инвентаризации стороны вправе составить акт. В случае если Учредитель управления настаивает на составлении акта, Доверительный управляющий не вправе отказаться или уклоняться от эт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редитель управления также вправе производить проверку финансовой деятельности Доверительного управляющего при исполн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может производиться как на ежемесячном отчетном собрании, так и в любое друг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нятия решения о проверке финансовой деятельности Учредитель управления сообщает о дате предполагаемой проверки Доверительному управляющему за ___________, указывает перечень интересующих его документов и порядок проверки (на собрании, постоянным представителем, иным уполномоченным лицом, в том числе с привлечением аудиторской комп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обязан к указанному сроку представить необходимые документы Учредителю управления, а также определить уполномоченного специалиста, который может дать необходимые пояс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редитель управления вправе осуществлять контроль за деятельностью Доверительного управляющего через своего постоянного представителя. Такому представителю Доверительный управляющий бесплатно выделяет рабочее место по согласованию с Учредителем управления. Представитель может быть работником или иным уполномоченным лицом Учредителя управления, его работу будет оплачивать Учредител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ый представитель осуществляет свою деятельность на основании доверенности от Учредителя управления. После заключения договора Учредитель управления представляет руководству Доверительного управляющего своего постоянного представителя. В случае смены постоянного представителя Учредитель управления уведомляет об этом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ый представитель Учредителя управления имеет свободный доступ на территорию парк-отеля в любое время при предъявлении доверенности и документов, удостоверяющих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вправе осматривать территорию парк-отеля, здания, сооружения, иные объекты, находящиеся на территории, запрашивать у руководства Доверительного управляющего финансовые и иные необходимые документы, получать у руководства Доверительного управляющего интересующие его пояснения по вопросам, связанным с доверительным управлением, направлять руководству Доверительного управляющего требования о прекращении нарушен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редитель управления имеет право получать любую иную информацию о работе парк-отеля, будущих проектах и другую информацию. Информация может быть запрошена как на ежемесячном отчетном собрании, так и в любое другое время. В случае получения Доверительным управляющим запроса от Учредителя управления об информации он обязан в срок, указанный в запросе, или в иной согласованный сторонами срок предоставить Учредителю управления интересующую его информацию в наиболее подробном и достовер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сьбе Учредителя управления Доверительный управляющий обязан также определить уполномоченного специалиста, который располагает сведениями по интересующим Учредителя управления вопросам, с тем, чтобы он дал необходимые пояс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евыполнение Доверительным управляющим положений настоящего приложения является невыполнением договора и может повлечь досрочное расторжение договора Учредителем управления без выплат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приложение является неотъемлемой частью договора доверительного управления N 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900</Characters>
  <CharactersWithSpaces>6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ЗАО «Юринформ В»</dc:creator>
  <dc:description/>
  <dc:language>en-US</dc:language>
  <cp:lastModifiedBy/>
  <dcterms:modified xsi:type="dcterms:W3CDTF">2011-10-30T11:55:00Z</dcterms:modified>
  <cp:revision>2</cp:revision>
  <dc:subject>Порядок</dc:subject>
  <dc:title>Порядок предоставления доверительным управляющим отчетности учредителю управления и передачи ему доходов от доверительного управления (приложение к договору доверительного управления имуществом для организации парк-о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