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оставления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ьным органо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условий соглаш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х ассигнований Инвестиц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 для реализации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естицион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егионального инвестиционн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едения  об инвестициях - форма N П-2 (квартальная,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30 дней после окончания отчетного кварт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правка о стоимости выполненных работ и затрат - форма N КС-3;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 в   подлиннике,   второй   -   заверенная   копия  (ежемеся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15 дней после окончания отчетного меся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тчет  о расходах бюджета Субъекта Российской Федерации ил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,  источником  финансового  обеспечения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Субсидия,   предоставленная  в  целях  реализации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 проекта  (квартальная,  представляется по образцу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 5.1  к   настоящему  Соглашению  не  позднее  30 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отчетного кварт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оставления высшим исполнительным органом государственной власти субъекта Российской Федерации отчетности об исполнении условий соглашения о предоставлении бюджетных ассигнований Инвестиционного фонда Российской Федерации для реализации рег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