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ения права использования програ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          "__" августа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ОО "Обучающий центр", именуемое в дальнейшем "лицензиар", в лице генерального директора Иванова Петра Васильевича, действующего на основании устава, с одной стороны, и ООО "Перегонщик", именуемое в дальнейшем "лицензиат", в лице генерального директора Зайчикова Викентия Ивановича, действующего на основании устава, с другой стороны, заключили настоящее Приложение к лицензионному договору о предоставлении права использования программ (далее - Приложение N 1)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 условиях Лицензионного договора о предоставлении права использования программ от 1 января 2010 г. (далее - договор) и настоящего Приложения N 1 лицензиар передает лицензиату право на использование следующих програм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3375"/>
        <w:gridCol w:w="3104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р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созда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 передачу права на использование программ в соответствии настоящим договором, а также за материальный носитель, на котором содержатся программы, лицензиат обязуется выплатить лицензиару вознаграждение (далее - вознаграждение) в размере у. 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ознаграждение выплачивается лицензиару в полном объеме в течение 10 дней после подписания Приложения N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ыплата вознаграждения осуществляется в рублях РФ по курсу ЦБ РФ на день платежа на расчетный счет лицензиара, указанный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ороны признают, что лицензиар не будет претендовать на какое-либо дополнительное вознаграждение, кроме предусмотренного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глашения о расторжении или изменении настоящего Приложения N 1, а также дополнения, приложения и протоколы к настоящему Приложению N 1 действительны и являются неотъемлемой его частью только в случае, когда они совершены в письменной форме, подписаны уполномоченными представителями обеих сторон и содержат прямую ссылку на настоящее Приложение N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ее Приложение N 1 составлено в двух экземплярах, имеющих одинаковую юридическую силу, один из которых хранится у лицензиата, другой - у лицензи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ат                                                     Лицензи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Перегонщик"                                  ООО "Обучающий центр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/ОГРН                                                       ИНН/ОГР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реквизиты                               Банковски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                                                           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/____________/                   ___________ /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35</Characters>
  <CharactersWithSpaces>22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6:00Z</dcterms:created>
  <dc:creator>Бешелева М.</dc:creator>
  <dc:description/>
  <dc:language>en-US</dc:language>
  <cp:lastModifiedBy/>
  <dcterms:modified xsi:type="dcterms:W3CDTF">2011-10-30T11:56:00Z</dcterms:modified>
  <cp:revision>2</cp:revision>
  <dc:subject>Порядок</dc:subject>
  <dc:title>Порядок предоставления права использования программ (приложение к лицензионному договору о предоставлении права использования программ обуч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