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августа 2002 г. N 1127-Р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ИЯ ИНФОРМАЦИИ ПО ТИТУЛЬНЫМ СПИСКАМ АДРЕС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СТИЦИОННОЙ ПРОГРАММ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Форма "Титул" для представления информации об объек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оительства, включаемых в Адрес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стиционную программ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б объектах строительства, включаемых в Адресную инвестиционную программу, представляется в виде отдельных титулов объектов строительства по следующим форм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тул вновь начинаемой стройки (рис. 1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ы ВПП к вновь начинаемой стройке (как приложение к титулу основной стройки для отрасли "Жилищное строительство" (рис. 2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тул переходящей стройки (рис. 3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ы ВПП к переходящей стройке (как приложение к титулу основной стройки для отрасли "Жилищное строительство" (рис. 4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тул ПИР (рис. 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титула вновь начинаемой стройки является основной базовой формой и далее приводятся правила ее заполнени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ТИТУЛ ВНОВЬ НАЧИНАЕМОЙ СТРОЙКИ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плекс                                  Номер объекта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вестор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казчик (подзаказчик)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рядчик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расль (подотрасль)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правление строительства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кумент - основание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стройки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дрес стройки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дминистративный округ               Район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рия проекта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ид застройки                        Сроки строительства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икрорайон застройки                 N микрорайона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арактер строительства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ем, когда утверждена ПСД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</w:t>
      </w:r>
      <w:r>
        <w:rPr/>
        <w:t>(тыс. руб.)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┬─────────────┬───────────┬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оказатели стройки│По проектно -│Контрактная│Задание по годам строительства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│</w:t>
      </w:r>
      <w:r>
        <w:rPr/>
        <w:t>сметной      │(твердая   ├───────┬─────────────┬───────┬───────┬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│</w:t>
      </w:r>
      <w:r>
        <w:rPr/>
        <w:t>документации │договорная)│2002 г.│квартал ввода│2003 г.│2004 г.│остаток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│</w:t>
      </w:r>
      <w:r>
        <w:rPr/>
        <w:t>(в ценах     │цена       │       │             │       │       │на 2005 г.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│</w:t>
      </w:r>
      <w:r>
        <w:rPr/>
        <w:t>______ г.)   │           │       │          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┼─────────────┼───────────┼───────┼─────────────┼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</w:t>
      </w:r>
      <w:r>
        <w:rPr/>
        <w:t>А         │      1      │     2     │   3   │      4      │   5   │   6   │     7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┼─────────────┼───────────┼───────┼─────────────┼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Мощности &lt;*&gt;      │             │           │       │          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┼─────────────┼───────────┼───────┼─────────────┼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- все мощности    │      -      │     -     │   -   │      -      │   -   │   -   │     -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 ед. измерения   │             │           │       │          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┼─────────────┼───────────┼───────┼─────────────┼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Основные фонды    │      -      │     -     │   -   │      -      │   -   │   -   │     -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┼─────────────┼───────────┼───────┼─────────────┼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апитальные       │      -      │     - &lt;**&gt;│   -   │             │   -   │   -   │     -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вложения          │             │           │       │          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┼─────────────┼───────────┼───────┼─────────────┼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езавершенное     │             │           │   -   │             │   -   │   -   │     -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троительство     │             │           │       │          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┼─────────────┼───────────┼───────┼─────────────┼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Лимит             │             │           │   -   │          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финансирования    │             │           │       │          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апитальных       │             │           │       │          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вложений (млн.    │             │           │       │          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руб.)             │             │           │       │          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┼─────────────┼───────────┼───────┼─────────────┼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В том числе:      │             │           │       │          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┼─────────────┼───────────┼───────┼─────────────┼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- источник        │             │           │   -   │          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финансирования 1  │             │           │(% для │          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│             │           │</w:t>
      </w:r>
      <w:r>
        <w:rPr/>
        <w:t>жилья) │          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┼─────────────┼───────────┼───────┼─────────────┼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- источник        │             │           │   -   │          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финансирования 2  │             │           │(% для │          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│             │           │</w:t>
      </w:r>
      <w:r>
        <w:rPr/>
        <w:t>жилья) │          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┼─────────────┼───────────┼───────┼─────────────┼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┴─────────────┴───────────┴───────┴─────────────┴───────┴───────┴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-------------------------------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&lt;*&gt; Для  жилищ.  стр-ва  общая  площадь (кв.  м)  разбивается  по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точникам финансирования.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&lt;**&gt; Дата и номер протокола согласования договорной цены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ПП к титулу _____.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ис. 1. Титул вновь начинаемой строй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дрес стройки                                     Номер объект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оме того: встроенно - пристроенные помещения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</w:t>
      </w:r>
      <w:r>
        <w:rPr/>
        <w:t>(тыс. руб.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┬─────────────┬───────────┬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оказатели стройки│По проектно -│Контрактная│Задание по годам строительства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│</w:t>
      </w:r>
      <w:r>
        <w:rPr/>
        <w:t>сметной      │(твердая   ├───────┬─────────────┬───────┬───────┬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│</w:t>
      </w:r>
      <w:r>
        <w:rPr/>
        <w:t>документации │договорная)│2002 г.│квартал ввода│2003 г.│2004 г.│остаток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│</w:t>
      </w:r>
      <w:r>
        <w:rPr/>
        <w:t>(в ценах     │цена       │       │             │       │       │на 2005 г.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│</w:t>
      </w:r>
      <w:r>
        <w:rPr/>
        <w:t>______ г.)   │           │       │          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┼─────────────┼───────────┼───────┼─────────────┼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</w:t>
      </w:r>
      <w:r>
        <w:rPr/>
        <w:t>А         │      1      │     2     │   3   │      4      │   5   │   6   │     7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┼─────────────┼───────────┼───────┼─────────────┼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омер объекта ВПП.│             │           │       │          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аименование      │             │           │       │          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объекта ВПП       │             │           │       │          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┼─────────────┼───────────┼───────┼─────────────┼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Мощности          │             │           │       │          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┼─────────────┼───────────┼───────┼─────────────┼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- все мощности    │      -      │     -     │   -   │      -      │   -   │   -   │     -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 ед. измерения   │             │           │       │          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┼─────────────┼───────────┼───────┼─────────────┼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Основные фонды    │      -      │     -     │   -   │      -      │   -   │   -   │     -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┼─────────────┼───────────┼───────┼─────────────┼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апитальные       │      -      │     - &lt;*&gt; │   -   │             │   -   │   -   │     -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вложения          │             │           │       │          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┼─────────────┼───────────┼───────┼─────────────┼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езавершенное     │             │           │   -   │             │   -   │   -   │     -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троительство     │             │           │       │          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┼─────────────┼───────────┼───────┼─────────────┼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Лимит             │             │           │   -   │          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финансирования    │             │           │       │          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апитальных       │             │           │       │          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вложений (млн.    │             │           │       │          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руб.)             │             │           │       │          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┼─────────────┼───────────┼───────┼─────────────┼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В том числе:      │             │           │       │          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┼─────────────┼───────────┼───────┼─────────────┼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- источник        │             │           │   -   │          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финансирования 1  │             │           │  (%)  │          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┼─────────────┼───────────┼───────┼─────────────┼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- источник        │             │           │   -   │          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финансирования 2  │             │           │  (%)  │          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┼─────────────┼───────────┼───────┼─────────────┼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│             │           │       │          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┼─────────────┼───────────┼───────┼─────────────┼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остояние объекта │             │           │       │          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┴─────────────┴───────────┴───────┴─────────────┴───────┴───────┴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-------------------------------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&lt;*&gt; Дата и номер протокола согласования договорной цены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ис. 2. Объекты ВПП к вновь начинаемой строй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ТИТУЛ ПЕРЕХОДЯЩЕЙ СТРОЙКИ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Номер объекта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плекс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вестор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казчик (подзаказчик)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рядчик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расль (подотрасль)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правление строительства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кумент - основание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стройки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дрес стройки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дминистративный округ                Район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рия проекта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ид застройки                         Сроки строительства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икрорайон застройки                  N микрорайона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Характер строительства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ем, когда утверждена ПСД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</w:t>
      </w:r>
      <w:r>
        <w:rPr/>
        <w:t>(тыс. руб.)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┬─────────────┬───────────┬──────────────────┬──────────┬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оказатели стройки│По проектно -│Контрактная│Выполнено         │Подлежит  │Задание по годам строительства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│</w:t>
      </w:r>
      <w:r>
        <w:rPr/>
        <w:t>сметной      │(твердая   │до 01.01.2002     │выполнению│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│</w:t>
      </w:r>
      <w:r>
        <w:rPr/>
        <w:t>документации │договорная)├──────┬───────────┤до конца  ├───────┬───────┬───────┬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│</w:t>
      </w:r>
      <w:r>
        <w:rPr/>
        <w:t>(в ценах     │цена       │всего │в том числе│строитель-│2002 г.│2003 г.│2004 г.│остаток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│</w:t>
      </w:r>
      <w:r>
        <w:rPr/>
        <w:t>______ г.)   │           │      │2001 г.    │ства      │       │       │       │на 2005 г.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┼─────────────┼───────────┼──────┼───────────┼──────────┼───────┼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</w:t>
      </w:r>
      <w:r>
        <w:rPr/>
        <w:t>А         │      1      │     2     │  3   │     4     │     5    │   6   │   7   │   8   │     9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┼─────────────┼───────────┼──────┼───────────┼──────────┼───────┼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Мощности          │             │           │      │           │          │    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(с указанием      │             │           │      │           │          │    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вартала          │             │           │      │           │          │    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ввода) &lt;*&gt;        │             │           │      │           │          │    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┼─────────────┼───────────┼──────┼───────────┼──────────┼───────┼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- все мощности    │      -      │     -     │  -   │     -     │     -    │   -   │   -   │   -   │     -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 ед. измерения   │             │           │      │           │          │    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┼─────────────┼───────────┼──────┼───────────┼──────────┼───────┼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│             │           │      │           │          │   </w:t>
      </w:r>
      <w:r>
        <w:rPr/>
        <w:t>-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│             │           │      │           │          │ </w:t>
      </w:r>
      <w:r>
        <w:rPr/>
        <w:t>I кв.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┼─────────────┼───────────┼──────┼───────────┼──────────┼───────┼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│             │           │      │           │          │   </w:t>
      </w:r>
      <w:r>
        <w:rPr/>
        <w:t>-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│             │           │      │           │          │</w:t>
      </w:r>
      <w:r>
        <w:rPr/>
        <w:t>III кв.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┼─────────────┼───────────┼──────┼───────────┼──────────┼───────┼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Основные фонды    │      -      │     -     │  -   │     -     │     -    │   -   │   -   │   -   │     -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(с указанием      │             │           │      │           │          │    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варт. ввода)     │             │           │      │           │          │    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┼─────────────┼───────────┼──────┼───────────┼──────────┼───────┼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│             │           │      │           │          │   </w:t>
      </w:r>
      <w:r>
        <w:rPr/>
        <w:t>-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│             │           │      │           │          │ </w:t>
      </w:r>
      <w:r>
        <w:rPr/>
        <w:t>I кв.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┼─────────────┼───────────┼──────┼───────────┼──────────┼───────┼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│             │           │      │           │          │   </w:t>
      </w:r>
      <w:r>
        <w:rPr/>
        <w:t>-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│             │           │      │           │          │</w:t>
      </w:r>
      <w:r>
        <w:rPr/>
        <w:t>III кв.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┼─────────────┼───────────┼──────┼───────────┼──────────┼───────┼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апитальные       │      -      │     - &lt;**&gt;│  -   │     -     │     -    │   -   │   -   │   -   │     -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вложения          │             │           │      │           │          │    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┼─────────────┼───────────┼──────┼───────────┼──────────┼───────┼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езавершенное     │             │           │  -   │           │          │   -   │   -   │   -   │     -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троительство     │             │           │      │           │          │    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┼─────────────┼───────────┼──────┼───────────┼──────────┼───────┼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Лимит             │             │           │      │           │          │   -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финансирования    │             │           │      │           │          │    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апитальных       │             │           │      │           │          │    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вложений          │             │           │      │           │          │    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(млн. руб.)       │             │           │      │           │          │    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┼─────────────┼───────────┼──────┼───────────┼──────────┼───────┼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В том числе:      │             │           │      │           │          │    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┼─────────────┼───────────┼──────┼───────────┼──────────┼───────┼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- источник        │             │           │      │           │          │   -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финансирования 1  │             │           │      │           │          │(% для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│             │           │      │           │          │</w:t>
      </w:r>
      <w:r>
        <w:rPr/>
        <w:t>жилья)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┼─────────────┼───────────┼──────┼───────────┼──────────┼───────┼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- источник        │             │           │      │           │          │   -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финансирования 2  │             │           │      │           │          │(% для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│             │           │      │           │          │</w:t>
      </w:r>
      <w:r>
        <w:rPr/>
        <w:t>жилья)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┼─────────────┼───────────┼──────┼───────────┼──────────┼───────┼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┴─────────────┴───────────┴──────┴───────────┴──────────┴───────┴───────┴───────┴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-------------------------------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&lt;*&gt; Для  жилищ.  стр-ва  общая  площадь (кв.  м)  разбивается  по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точникам финансирования.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&lt;**&gt; Дата и номер протокола согласования договорной цены.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ПП к титулу _____.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ис. 3. Титул переходящей строй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дрес стройки                                     Номер объекта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оме того: встроенно - пристроенные помещения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</w:t>
      </w:r>
      <w:r>
        <w:rPr/>
        <w:t>(тыс. руб.)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┬─────────────┬───────────┬──────────────────┬──────────┬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оказатели стройки│По проектно -│Контрактная│Выполнено         │Подлежит  │Задание по годам строительства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│</w:t>
      </w:r>
      <w:r>
        <w:rPr/>
        <w:t>сметной      │(твердая   │до 01.01.2002     │выполнению│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│</w:t>
      </w:r>
      <w:r>
        <w:rPr/>
        <w:t>документации │договорная)├──────┬───────────┤до конца  ├───────┬───────┬───────┬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│</w:t>
      </w:r>
      <w:r>
        <w:rPr/>
        <w:t>(в ценах     │цена       │всего │в том числе│строитель-│2002 г.│2003 г.│2004 г.│остаток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│</w:t>
      </w:r>
      <w:r>
        <w:rPr/>
        <w:t>______ г.)   │           │      │2001 г.    │ства      │       │       │       │на 2005 г.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┼─────────────┼───────────┼──────┼───────────┼──────────┼───────┼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</w:t>
      </w:r>
      <w:r>
        <w:rPr/>
        <w:t>А         │      1      │     2     │  3   │     4     │     5    │   6   │   7   │   8   │     9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┼─────────────┼───────────┼──────┼───────────┼──────────┼───────┼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омер объекта ВПП.│             │           │      │           │          │    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аименование      │             │           │      │           │          │    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объекта ВПП       │             │           │      │           │          │    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┼─────────────┼───────────┼──────┼───────────┼──────────┼───────┼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Мощности          │             │           │      │           │          │    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(с указанием      │             │           │      │           │          │    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вартала ввода)   │             │           │      │           │          │    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┼─────────────┼───────────┼──────┼───────────┼──────────┼───────┼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- все мощности    │      -      │     -     │  -   │     -     │     -    │   -   │   -   │   -   │     -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 ед. измерения   │             │           │      │           │          │    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┼─────────────┼───────────┼──────┼───────────┼──────────┼───────┼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│             │           │      │           │          │   </w:t>
      </w:r>
      <w:r>
        <w:rPr/>
        <w:t>-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│             │           │      │           │          │ </w:t>
      </w:r>
      <w:r>
        <w:rPr/>
        <w:t>I кв.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┼─────────────┼───────────┼──────┼───────────┼──────────┼───────┼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│             │           │      │           │          │   </w:t>
      </w:r>
      <w:r>
        <w:rPr/>
        <w:t>-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│             │           │      │           │          │</w:t>
      </w:r>
      <w:r>
        <w:rPr/>
        <w:t>III кв.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┼─────────────┼───────────┼──────┼───────────┼──────────┼───────┼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Основные фонды    │      -      │     -     │  -   │     -     │     -    │   -   │   -   │   -   │     -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(с указанием      │             │           │      │           │          │    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варт. ввода)     │             │           │      │           │          │    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┼─────────────┼───────────┼──────┼───────────┼──────────┼───────┼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│             │           │      │           │          │   </w:t>
      </w:r>
      <w:r>
        <w:rPr/>
        <w:t>-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│             │           │      │           │          │ </w:t>
      </w:r>
      <w:r>
        <w:rPr/>
        <w:t>I кв.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┼─────────────┼───────────┼──────┼───────────┼──────────┼───────┼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│             │           │      │           │          │   </w:t>
      </w:r>
      <w:r>
        <w:rPr/>
        <w:t>-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│             │           │      │           │          │</w:t>
      </w:r>
      <w:r>
        <w:rPr/>
        <w:t>III кв.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┼─────────────┼───────────┼──────┼───────────┼──────────┼───────┼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апитальные       │      -      │     - &lt;*&gt; │  -   │     -     │     -    │   -   │   -   │   -   │     -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вложения          │             │           │      │           │          │    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┼─────────────┼───────────┼──────┼───────────┼──────────┼───────┼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езавершенное     │             │           │  -   │           │          │   -   │   -   │   -   │     -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троительство     │             │           │      │           │          │    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┼─────────────┼───────────┼──────┼───────────┼──────────┼───────┼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Лимит             │             │           │      │           │          │   -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финансирования    │             │           │      │           │          │    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апитальных       │             │           │      │           │          │    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вложений          │             │           │      │           │          │    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(млн. руб.)       │             │           │      │           │          │    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┼─────────────┼───────────┼──────┼───────────┼──────────┼───────┼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В том числе:      │             │           │      │           │          │    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┼─────────────┼───────────┼──────┼───────────┼──────────┼───────┼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- источник        │             │           │      │           │          │   -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финансирования 1  │             │           │      │           │          │  (%)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┼─────────────┼───────────┼──────┼───────────┼──────────┼───────┼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- источник        │             │           │      │           │          │   -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финансирования 2  │             │           │      │           │          │  (%)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┼─────────────┼───────────┼──────┼───────────┼──────────┼───────┼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┼─────────────┼───────────┼──────┼───────────┼──────────┼───────┼───────┼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остояние объекта │             │           │      │           │          │       │       │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┴─────────────┴───────────┴──────┴───────────┴──────────┴───────┴───────┴───────┴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-------------------------------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&lt;*&gt; Дата и номер протокола согласования договорной цены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ис. 4 Объекты ВПП к переходящей строй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ТИТУЛ ИЗЫСКАТЕЛЬСКИХ И ПРОЕКТНЫХ РАБОТ   Номер объекта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плекс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вестор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казчик (подзаказчик)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расль (подотрасль)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правление строительства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дминистративный округ                                    Район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рия проекта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ид застройки                               Сроки строительства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икрорайон застройки                            N микрорайона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Характер строительства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снование для проектир.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д начала проектирования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енеральная проектная орг-ция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┬──────────┬────────┬───────────┬─────────────┬───────────────────────────────┬─────────┬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аименование, │Стоимость │Стадии  │Сметная    │Выполнено    │Объемы ПИР по стадиям          │Сроки    │Наименов.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адрес объекта │строит-ва │проекти-│стоимость  │на 01.01.2002│проектирования (тыс. руб.)     │приема   │проектной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и наименование│(тыс. руб.│рования │ПИР        │(тыс. руб.)  ├───────┬───────┬───────┬───────┤докум.   │организа-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мощности      │в ценах   │        │по стадиям │             │2002 г.│2003 г.│2004 г.│2005 г.│и утверж.│ции по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│</w:t>
      </w:r>
      <w:r>
        <w:rPr/>
        <w:t>____ г.), │        │проектиро- │             │       │       │       │       │проекта  │стадиям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│</w:t>
      </w:r>
      <w:r>
        <w:rPr/>
        <w:t>всего.    │        │вания      │             │       │       │       │       │(месяц / │проектиро-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│</w:t>
      </w:r>
      <w:r>
        <w:rPr/>
        <w:t>Мощность  │        │(тыс. руб.)│             │       │       │       │       │год)     │вания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┼──────────┼────────┼───────────┼─────────────┼───────┼───────┼───────┼───────┼──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</w:t>
      </w:r>
      <w:r>
        <w:rPr/>
        <w:t>А       │    1     │   2    │     3     │      4      │   5   │   6   │   7   │   8   │    9    │    10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┼──────────┼────────┼───────────┼─────────────┼───────┼───────┼───────┼───────┼──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римечание:   │          │        │           │             │       │       │       │       │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(текст        │          │        │           │             │       │       │       │       │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римечания)   │          │        │           │             │       │       │       │       │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┼──────────┼────────┼───────────┼─────────────┼───────┼───────┼───────┼───────┼──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ВСЕГО         │          │        │           │             │   -   │       │       │       │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┼──────────┼────────┼───────────┼─────────────┼───────┼───────┼───────┼───────┼──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аименование  │    -     │Стадия 1│     -     │      -      │   -   │   -   │   -   │   -   │месяц /  │организа-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объекта       │          │        │           │             │       │       │       │       │год      │ция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┼──────────┼────────┼───────────┼─────────────┼───────┼───────┼───────┼───────┼──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Адрес объекта │          │Стадия 2│     -     │      -      │   -   │   -   │   -   │   -   │месяц /  │организа-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│          │        │           │             │       │       │       │       │</w:t>
      </w:r>
      <w:r>
        <w:rPr/>
        <w:t>год      │ция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┼──────────┼────────┼───────────┼─────────────┼───────┼───────┼───────┼───────┼──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Мощности с ед.│    -     │  ....  │     -     │      -      │   -   │   -   │   -   │   -   │месяц /  │организа-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измер.        │          │        │           │             │       │       │       │       │год      │ция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┼──────────┼────────┼───────────┼─────────────┼───────┼───────┼───────┼───────┼──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Лимит         │          │        │           │             │   -   │       │       │       │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финансирования│          │        │           │             │       │       │       │       │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(млн. руб.)   │          │        │           │             │       │       │       │       │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 Кинф. ПИР   │          │        │           │             │       │       │       │       │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(среднегодо-  │          │        │           │             │       │       │       │       │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вой) =        │          │        │           │             │       │       │       │       │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┼──────────┼────────┼───────────┼─────────────┼───────┼───────┼───────┼───────┼──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В том числе:  │          │        │           │             │       │       │       │       │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┼──────────┼────────┼───────────┼─────────────┼───────┼───────┼───────┼───────┼──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- источник    │          │        │           │             │   -   │       │       │       │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финансирования│          │        │           │             │       │       │       │       │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1             │          │        │           │             │       │       │       │       │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┼──────────┼────────┼───────────┼─────────────┼───────┼───────┼───────┼───────┼──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- источник    │          │        │           │             │   -   │       │       │       │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финансирования│          │        │           │             │       │       │       │       │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2             │          │        │           │             │       │       │       │       │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┼──────────┼────────┼───────────┼─────────────┼───────┼───────┼───────┼───────┼──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┴──────────┴────────┴───────────┴─────────────┴───────┴───────┴───────┴───────┴─────────┴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мечания: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ис. 5 Титул ПИ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ила заполнения титульных списков строе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авливаются следующие правила заполнения титульных списков стро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Титул вновь начинаемой стройки - основная базовая фор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оле "Комплекс" заполняется из перечня допустимых значений "Комплексы городского хозяйства" (приложение, п.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оле "Инвестор" заполняется в соответствии с требованиями к представлению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нескольких инвесторов каждый новый инвестор указывается в новой строке. При этом первым в перечислении указывается основной инвестор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представлению организации (инвестор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, подзаказчик, подрядчик, проектная организац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уктура представления организации включает следующие элементы, записываемые в заданной последовательности через "пробел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онно - правовая форма &lt;*&gt;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вание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Н &lt;*&gt;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ый элемент может отсутствов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: ОАО "Москапстрой" ИНН 7710043065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ли: "Москапстрой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ли: Департамент внешних связ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оле "Заказчик" заполняется в соответствии с требованиями к представлению организации (п. 2.1.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оле "Подзаказчик" заполняется только в случае необходимости в соответствии с требованиями к представлению организации (п. 2.1.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оле "Подрядчик" заполняется в соответствии с требованиями к представлению организации (п. 2.1.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нескольких подрядчиков каждый новый подрядчик указывается в новой строке титула стройки. При этом первым в перечислении указывается генеральный подрядч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оле "Отрасль" заполняется из перечня допустимых значений "Отрасли / подотрасли" (приложение, п.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оле "Подотрасль" заполняется только в случае необходимости из перечня допустимых значений "Отрасли / подотрасли" (приложение, п.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Поле "Направление строительства" заполняется из перечня допустимых значений "Направления строительства" (приложение, п.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В поле "Документ - основание" вносятся реквизиты распорядительного документа - разрешения на строительство, являющегося основанием для включения объекта в Адресную инвестиционную програм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уктура заполнения поля включает следующие элементы, записываемые в заданной последовательности через "пробел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 док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а принятия док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: ППМ от 18.10.94 N 94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Поле "Наименование стройки" заполняется в соответствии с наименованием стройки, указанным в ПС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Поле "Адрес стройки" заполняется с учетом адресации объекта в документе - основании (п. 2.1.9), ПСД и в соответствии с требованиями, приведенными ниж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основу в адресации объектов строительства (реконструкции) в титуле взято Положение о присвоении адресов земельным участкам, зданиям и сооружениям в г. Москве, утвержденное распоряжением Мэра от 3 февраля 1998 г. N 98-РМ. При заполнении реквизитов "Район города" и "Улица" необходимо использовать Общемосковские классификаторы территориальных единиц и улиц Москв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 к представлению адрес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ация в зависимости от условий расположения объекта строительства может быть указана в одном из вид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адресация по улице, которая используется для новых строящихся объектов в районах сложившейся застройки или реконструируемых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уктура адресации по улице включает следующие элементы, записываемые в заданной последовательности через запятую и "пробел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улицы (переулка, проезда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адение ("вл.") или дом ("д.") и его номе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ружение ("корп.", или "coop.", или "стр.") и его но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: ул. Егора Абакумова, д. 1, корп. 7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адресация по району застройки, которая используется для объектов преимущественно в новых районах застрой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уктура адресации по району включает следующие элементы, записываемые через запятую и "пробел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йон застрой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икрорайон ("мкр.") и его номе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ртал ("квартал") и его номе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адение ("вл.") и его номе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ружение ("корп.", или "coop.", или "стр.") и его но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: Марьинский парк, мкр. 12, квартал 1342, вл. 5, корп. 3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очая адресация объектов, которая на территории Москвы используется для протяженных объектов (например, объектов инженерии), а также объектов, не имеющих конкретного адре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указывается в виде адресного ориенти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: Братеевский мост, в сторону цен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адресация объектов вне Москвы, которая указывается в свобод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ация вне Москвы всегда начинается с символа "звездочка" (*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: * г. Волгодонск Ростовской области, мкр. В-4, корп. N 4-7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Поля "Административный округ", "Район" - заполняются в соответствии со следующим порядк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бъектов в черте г. Москв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дминистративный округ / район заполняются строго по утвержденному Общемосковскому классификатору территориально - административного деления г. Москвы (ОМК Т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бъектов вне Москв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дминистративный округ - принимает значения республика / обла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йон - город / район / населенный пун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Поле "Серия проекта" - заполняется в соответствии с формой записи серии проекта по ПС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Поле "Вид застройки" - заполняется из перечня допустимых значений "Вид застройки" (приложение, п. 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5. Поля "Микрорайон застройки" и "N микрорайона" заполняются при необходимости исходя из расположения объекта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6. Поле "Характер строительства" заполняется из перечня допустимых значений (приложение, п. 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7. В поле "Кем, когда утверждена ПСД" вносится организация и реквизиты распорядительного документа, утвердившего ПС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уктура заполнения данного поля включает следующие элементы, записываемые в заданной последовательности через "пробел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 док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, утвердившая докумен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а принятия док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: Распоряжение ОАО "Москапстрой" от 06.03.2000 N 96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8. Поля "Сроки строительства" заполняются в формате "ГГГГ" года начала и окончания строительства, разделенные знаком ти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: 2001-200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9. В поле "По проектно - сметной документации (в ценах ___ года)" указывается в формате "ГГГГ" год, в расчетных ценах которого определена сметная стоимость строительства (базовый год учетных цен по проек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0. Поля по строке "Мощности" - заполняются с указанием вида и единицы измерения проектной мощности в соответствии с ПС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обходимости указания нескольких мощностей каждая из них записывается в отдельной строке титу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указании проектных мощностей с разбивкой по кварталам ввода (для планируемого года) в столбце 3 записывается итоговая величина мощности, а в столбце 4 - мощность, вводимая в кварталах, с указанием номера квартала через тире. Поквартальное распределение мощности заносится в столбец 4 построчно, при этом первое значение - в той же строке, где записана итоговая мощность. Если в каком-либо квартале вводная мощность отсутствует, то ее нулевое значение в титул не вводи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1. Показатель "Общая площадь" для объектов жилищного строительства, имеющих несколько источников финансирования, записывается в несколько подряд идущих ст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первая строка - итоговая. Ниже, после строки "в т.ч. по источникам финансирования", отдельными строками указываются значения показателя "Общая площадь" по каждому источнику финансирования. Название источника финансирования указывается в столбце А, а соответствующая "Общая площадь" - в столбце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2. Совокупность полей по строке "Основные фонды" - заполняется в одну строку (в тыс. руб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указании основных фондов с разбивкой по кварталам ввода (для планируемого года) в строке 3 записывается итоговое значение, а в столбце 4 - основные фонды, вводимые в кварталах, с указанием номера квартала ввода через ти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вартальное распределение основных фондов заносится в столбец 4 построчно, при этом первое значение - в той же строке, где записано итоговое значение основных фондов для планируем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 каком-либо квартале основные фонды не вводятся, то нулевые значения в титул не вводя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3. Совокупность полей по строке "Капитальные вложения" заполняется в одну строку (в тыс. руб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4. Строка "Незавершенное строительство" заполняется при необходимости и только по полям столбцов, соответствующих годам строительства (в столбцах 3, 5-7), в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5. Лимит финансирования капитальных вложений заполняется только на планируемый год (в столбце 3) в млн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ервой строке указывается общий лимит, а ниже в отдельных строках указываются лимиты финансирования по каждому источ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вание источника финансирования указывается в столбце А с использованием перечня допустимых значений "Источники финансирования" (приложение, п. 6), а само значение лимита - в поле напротив названия источника (в столбце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цент, соответствующий величине лимита по отдельному источнику (по отношению к общему лимиту финансирования), указывается в том же поле в скобках (только для титулов по отрасли "Жилищное строительство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6. Поле "Номер объекта" на стадии подготовки предложений в Адресную инвестиционную программу не заполняется, а на стадии подготовки изменений - заполняется установленным в ДЭПиР номе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7. В примечании к величине капитальных вложений по контрактной цене в обязательном порядке указываются дата и номер протокола согласования договор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 к основным фондам, капитальным вложениям, мощностям, лимитам финансирования, подрядчикам нумеруются в порядке их появления в титуле, сноска ставится в конце строки данного показателя. Примечания печатаются внизу страницы с данным показ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8. Поле "ВПП к титулу _________" заполняется для основного объекта строительства и указывает на количество ВПП, относящихся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ъект ВПП к вновь начинаемой строй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ение таблицы показателей объектов ВПП к вновь начинаемой стройке осуществляется по правилам заполнения титула основной стройки (пп. 2.1.11; 2.1.19-2.1.26) с учетом следующих особ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е "Номер объекта ВПП" заполняется по правилам, указанным в п. 2.1.2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е "Наименование объекта ВПП" к вновь начинаемой стройке указывается в колонке А перед его показателями и выбирается из перечня допустимых значений (приложение, п. 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чение показателя "Состояние объекта" вводится в поле столбца 1 и выбирается из перечня допустимых значений "Состояние объекта" (приложение, п. 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Титул переходящей строй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ение полей титула переходящей стройки осуществляется по тем же правилам, что и для вновь начинаемой стройки (п. 2.1), с учетом следующих особенност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указания значений мощности и основных фондов с разбивкой по кварталам планируемого года в первой строке записывается итоговая величина (столбец 6). Ниже отдельными строками дается разбивка по кварталам с записью значения мощности или основных фондов по каждому кварталу (столбец 6), для которого установлен план ввода мощности. После записи числового значения (столбец 6) указывается номер квартала ввода через ти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ка "Незавершенное строительство" заполняется при необходимости и только по полям столбцов 3, 6-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бъекты ВПП к переходящей строй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ение таблицы показателей объекта ВПП к переходящей стройке осуществляется аналогично правилам заполнения объекта ВПП к основной базовой форме (пп. 2.1-2.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Титул ПИ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ение полей титула ПИР осуществляется в соответствии с теми же правилами, что и для основной базовой формы (п. 2.1), с учетом следующих особенност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1. В поле "Основание для проектирования" вносится организация и реквизиты распорядительного документа, на основании которого выполняются проектн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уктура указания документа при заполнении данного поля включает следующие элементы, записываемые в заданной последовательности через "пробел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 док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, утвердившая документ &lt;*&gt;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а принятия док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докумен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ый элемент может отсутствовать в случае, когда название организации указано в элементе "Вид документа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: ППМ от 30.11.99 N 109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2. Год начала проектирования вносится в формате "ГГГГ". Пример: 200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3. Поле "Генеральная проектная организация" заполняется в соответствии с требованиями к представлению организации (п. 2.1.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: ГУП "Моспроект-4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4. В поле "Стоимость строительства (тыс. руб. в ценах _____ г.), всего, мощность" указывается в формате "ГГГГ" год, в расчетных ценах которого определена стоимость строительства (базовый год учетных цен по проек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5. Первая строка таблицы "Примечание: (текст примечания)" содержит порядок определения стоимости ПИ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-ть ПИР определена в среднегод. ценах 2002 г. на основе цен стр-ва 1998 г. (Кинф. средн. стр. 2.72) по 4 ред. (МРР-3.2.06-00) Кпер. пир. = 0,76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6. В строке таблицы, начинающейся со слова "ВСЕГО", заполняется только поле для планируемого года, которое содержит итоговый объем ПИР на планируемый год (в тыс. руб.) по всем стадиям проект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7. Поле таблицы "Наименование объекта" заполняется в соответствии с наименованием объекта, приведенным в распорядительном документе - основании для проектирования (п. 2.5.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8. Напротив наименования объекта в первой строке в столбце 1 указывается величина стоимости строительства по ПСД в расчетных (базовых) це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8. Поле таблицы "Адрес объекта" заполняется в соответствии с правилами указания адреса, приведенными в п. 2.1.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10. Поле "Стадия проектирования" в столбце 2 заполняется с указанием названия стадии проектирования в соответствии с перечнем допустимых значений (приложение, п. 8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: Рабочий прое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обходимости указания нескольких стадий проектирования каждая стадия записывается в отдельной строке титу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каждой стадии проектирования в одну строку заполняются поля по столбцам 3-8, 10 (в тыс. руб.) и в две строки по столбцу 9 (в первой строке в формате "ММ.ГГГГ" указывается дата приема документов, а во второй строке в том же формате дата утверждения прое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проектной организации указывается по общим правилам (п. 2.1.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11. Поля по строке "Мощности" заполняются с указанием вида и единицы измерения проектной мощности в соответствии с ПС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обходимости указания нескольких мощностей каждая из них записывается в отдельной строке титу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личина каждой мощности указывается в столбце 1 напротив ее наз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вартальная разбивка мощностей в титуле ПИР не проводи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12. Совокупность полей по строкам, указывающим на лимит финансирования, заполняется в соответствии с требованиями к заполнению базовой формы (п. 2.1.25) с одной особенность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троке "Лимит финансирования" указывается утвержденное в установленном порядке значение Кинф. ПИР (среднегодово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: Лимит финансирования (млн. руб.) с Кинф. ПИР (среднегодовой) = 0,767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имеры заполнения титул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ТУЛ ВНОВЬ НАЧИНАЕМОЙ СТРОЙ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2674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мплекс                    Комплекс архитектуры, строит-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звития и ре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вестор                    Управление бюджетного план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ородского заказ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епартамент жилищной поли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 жилищного фонда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казчик                    ОАО "Москапстрой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заказчик                 ЗАО "ТУКС Nо. 7ЮВ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рядчик                   ОАО "Моспромстройматериалы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расль                     Жилищное 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правление строительства   Муниципальное 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кумент - основание        Постановление Правительств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N 827-ПП от 11.09.2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стройки        Жилой 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рес стройки               Люблино, микрорайон 40, корпус 1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министративный округ      Юго - Восточный окр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ерия                       П46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ид застройки               Районы массовой застрой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икрорайон застройки        Люблино                              Номер микрорайона 4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Характер строительства      Новое строительство                  Сроки строительства 2001-2002 г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ем, когда утверждена       Правительством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ектно - сметная докум.   от 09.10.2000 N 869-РЗ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889"/>
        <w:gridCol w:w="1620"/>
        <w:gridCol w:w="1620"/>
        <w:gridCol w:w="2161"/>
        <w:gridCol w:w="1080"/>
        <w:gridCol w:w="1080"/>
        <w:gridCol w:w="1483"/>
      </w:tblGrid>
      <w:tr>
        <w:trPr>
          <w:trHeight w:val="24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стройки  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проектно -</w:t>
              <w:br/>
              <w:t xml:space="preserve">сметной      </w:t>
              <w:br/>
              <w:t xml:space="preserve">документации </w:t>
              <w:br/>
              <w:t xml:space="preserve">(в ценах     </w:t>
              <w:br/>
              <w:t xml:space="preserve">1991 г.)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актная</w:t>
              <w:br/>
              <w:t xml:space="preserve">(твердая   </w:t>
              <w:br/>
              <w:t>договорная)</w:t>
              <w:br/>
              <w:t xml:space="preserve">цена       </w:t>
            </w:r>
          </w:p>
        </w:tc>
        <w:tc>
          <w:tcPr>
            <w:tcW w:w="74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ние по годам строительства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2 г.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д           </w:t>
              <w:br/>
              <w:t xml:space="preserve">в действ.      </w:t>
              <w:br/>
              <w:t xml:space="preserve">квартал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3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4 г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>на 2005 г.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щности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площадь - кв. м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257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257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57 - III к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городской бюджет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257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57 - III к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иры, единиц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9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9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- комнатные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- комнатные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- комнатные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ые фонды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50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387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3872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&lt;1&gt;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итальные вложения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50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387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3275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&lt;2&gt;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завершенное строительств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 финансирования       </w:t>
              <w:br/>
              <w:t xml:space="preserve">капитальных вложений       </w:t>
              <w:br/>
              <w:t xml:space="preserve">(млн. руб.)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3,275</w:t>
              <w:br/>
              <w:t xml:space="preserve">100%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городской бюджет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3,275</w:t>
              <w:br/>
              <w:t xml:space="preserve">100%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,000 -       </w:t>
              <w:br/>
              <w:t xml:space="preserve">I полугодие    </w:t>
              <w:br/>
              <w:t xml:space="preserve">108,275 -      </w:t>
              <w:br/>
              <w:t xml:space="preserve">II полугодие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3&gt;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несены изм. ДПР/2-4014 от 15.05.200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Затраты капвложений на 01.01.2002 по ПИР составили 597 тыс.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риложение к договору подряда N 21-ДМЖ от 03.08.2001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ТУЛ ВНОВЬ НАЧИНАЕМОЙ СТРОЙ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2645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мплекс                    Комплекс архитектуры, строит-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звития и ре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вестор                    Управление бюджетного план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ородского заказ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епартамент жилищной поли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 жилищного фонда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казчик                    ОАО "Москапстрой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заказчик                 ЗАО "ТУКС N 5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рядчик                   ЗАО "Мосстроймеханизация-5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расль                     Жилищное 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правление строительства   Программа рек-ции 5-эт. и ветх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кумент - основание        Постановление Правительств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N 827-ПП от 11.09.2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стройки        Жилой 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рес стройки               Южное Медведково, микрорайон 4-5, корпус 49А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министративный округ      Северо - Восточный окр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ерия                       П44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ид застройки               Сложившаяся часть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икрорайон застройки        Южное Медведково                     Номер микрорайона 4-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Характер строительства      Новое строительство                  Сроки строительства 2002-2002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ем, когда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ектно - сметная доку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889"/>
        <w:gridCol w:w="1621"/>
        <w:gridCol w:w="1485"/>
        <w:gridCol w:w="2025"/>
        <w:gridCol w:w="1079"/>
        <w:gridCol w:w="1081"/>
        <w:gridCol w:w="1483"/>
      </w:tblGrid>
      <w:tr>
        <w:trPr>
          <w:trHeight w:val="24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стройки  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проектно -</w:t>
              <w:br/>
              <w:t xml:space="preserve">сметной      </w:t>
              <w:br/>
              <w:t xml:space="preserve">документации </w:t>
              <w:br/>
              <w:t xml:space="preserve">(в ценах     </w:t>
              <w:br/>
              <w:t xml:space="preserve">1998 г.)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актная</w:t>
              <w:br/>
              <w:t xml:space="preserve">(твердая   </w:t>
              <w:br/>
              <w:t>договорная)</w:t>
              <w:br/>
              <w:t xml:space="preserve">цена       </w:t>
            </w:r>
          </w:p>
        </w:tc>
        <w:tc>
          <w:tcPr>
            <w:tcW w:w="7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ние по годам строительства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2 г.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д          </w:t>
              <w:br/>
              <w:t xml:space="preserve">в действ.     </w:t>
              <w:br/>
              <w:t xml:space="preserve">квартал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3 г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4 г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>на 2005 г.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щности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площадь - кв. м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099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099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099 - IV кв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городской бюджет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099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099 - IV кв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города на переселение </w:t>
              <w:br/>
              <w:t xml:space="preserve">граждан, кв. м (100%)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099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099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099 - IV кв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иры, единиц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0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0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- комнатные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9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9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- комнатные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1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- комнатные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ые фонды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914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659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6594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итальные вложения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914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659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4509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&lt;1&gt;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завершенное строительств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 финансирования       </w:t>
              <w:br/>
              <w:t xml:space="preserve">капитальных вложений       </w:t>
              <w:br/>
              <w:t xml:space="preserve">(млн. руб.)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4,509</w:t>
              <w:br/>
              <w:t xml:space="preserve">100%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городской бюджет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4,509</w:t>
              <w:br/>
              <w:t xml:space="preserve">100%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,967 -      </w:t>
              <w:br/>
              <w:t xml:space="preserve">I полугодие   </w:t>
              <w:br/>
              <w:t xml:space="preserve">173,542 -     </w:t>
              <w:br/>
              <w:t xml:space="preserve">II полугодие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2&gt;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траты капвложений на 01.01.2002 по ПИР составляют 2085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несены изм. ДПР/2-4014 от 15.05.2002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ПП к титулу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 стройки: Южное Медведково, микрорайон 4-5, корпус 49АБ              2645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роме того: встроенно - пристроенные помещ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9"/>
        <w:gridCol w:w="1891"/>
        <w:gridCol w:w="1620"/>
        <w:gridCol w:w="1215"/>
        <w:gridCol w:w="1755"/>
        <w:gridCol w:w="1079"/>
        <w:gridCol w:w="1080"/>
        <w:gridCol w:w="1484"/>
      </w:tblGrid>
      <w:tr>
        <w:trPr>
          <w:trHeight w:val="240" w:hRule="atLeast"/>
          <w:cantSplit w:val="true"/>
        </w:trPr>
        <w:tc>
          <w:tcPr>
            <w:tcW w:w="3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стройки     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проектно -</w:t>
              <w:br/>
              <w:t xml:space="preserve">сметной      </w:t>
              <w:br/>
              <w:t xml:space="preserve">документации </w:t>
              <w:br/>
              <w:t xml:space="preserve">(в ценах     </w:t>
              <w:br/>
              <w:t xml:space="preserve">1998 г.)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актная</w:t>
              <w:br/>
              <w:t xml:space="preserve">(твердая   </w:t>
              <w:br/>
              <w:t>договорная)</w:t>
              <w:br/>
              <w:t xml:space="preserve">цена       </w:t>
            </w:r>
          </w:p>
        </w:tc>
        <w:tc>
          <w:tcPr>
            <w:tcW w:w="66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ние по годам строительства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7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2 г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д        </w:t>
              <w:br/>
              <w:t xml:space="preserve">в действ.   </w:t>
              <w:br/>
              <w:t xml:space="preserve">квартал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3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4 г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>на 2005 г.</w:t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орный пункт милиции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щности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2 - IV кв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ые фонды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9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9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итальные вложения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9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9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завершенное строительство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тояние объекта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с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 финансирования       </w:t>
              <w:br/>
              <w:t xml:space="preserve">капитальных вложений       </w:t>
              <w:br/>
              <w:t xml:space="preserve">(млн. руб.)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,092</w:t>
              <w:br/>
              <w:t xml:space="preserve">100%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городской бюджет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,092</w:t>
              <w:br/>
              <w:t xml:space="preserve">100%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200 -     </w:t>
              <w:br/>
              <w:t xml:space="preserve">I полугодие </w:t>
              <w:br/>
              <w:t xml:space="preserve">0,892 -     </w:t>
              <w:br/>
              <w:t>II полугоди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1&gt;    </w:t>
            </w:r>
          </w:p>
        </w:tc>
      </w:tr>
      <w:tr>
        <w:trPr>
          <w:trHeight w:val="12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ещение бытовых услуг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щности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2 - IV кв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ые фонды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1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19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итальные вложения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1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19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завершенное строительство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тояние объекта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с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 финансирования       </w:t>
              <w:br/>
              <w:t xml:space="preserve">капитальных вложений       </w:t>
              <w:br/>
              <w:t xml:space="preserve">(млн. руб.)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,219</w:t>
              <w:br/>
              <w:t xml:space="preserve">100%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городской бюджет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,219</w:t>
              <w:br/>
              <w:t xml:space="preserve">100%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200 -     </w:t>
              <w:br/>
              <w:t xml:space="preserve">I полугодие </w:t>
              <w:br/>
              <w:t xml:space="preserve">1,019 -     </w:t>
              <w:br/>
              <w:t>II полугоди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2&gt;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 стройки: Южное Медведково, микрорайон 4-5, корпус 49АБ              2645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роме того: встроенно - пристроенные помещ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9"/>
        <w:gridCol w:w="1891"/>
        <w:gridCol w:w="1620"/>
        <w:gridCol w:w="1215"/>
        <w:gridCol w:w="1755"/>
        <w:gridCol w:w="1079"/>
        <w:gridCol w:w="1080"/>
        <w:gridCol w:w="1484"/>
      </w:tblGrid>
      <w:tr>
        <w:trPr>
          <w:trHeight w:val="240" w:hRule="atLeast"/>
          <w:cantSplit w:val="true"/>
        </w:trPr>
        <w:tc>
          <w:tcPr>
            <w:tcW w:w="3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стройки     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проектно -</w:t>
              <w:br/>
              <w:t xml:space="preserve">сметной      </w:t>
              <w:br/>
              <w:t xml:space="preserve">документации </w:t>
              <w:br/>
              <w:t xml:space="preserve">(в ценах     </w:t>
              <w:br/>
              <w:t xml:space="preserve">1998 г.)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актная</w:t>
              <w:br/>
              <w:t xml:space="preserve">(твердая   </w:t>
              <w:br/>
              <w:t>договорная)</w:t>
              <w:br/>
              <w:t xml:space="preserve">цена       </w:t>
            </w:r>
          </w:p>
        </w:tc>
        <w:tc>
          <w:tcPr>
            <w:tcW w:w="66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ние по годам строительства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7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2 г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д        </w:t>
              <w:br/>
              <w:t xml:space="preserve">в действ.   </w:t>
              <w:br/>
              <w:t xml:space="preserve">квартал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3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4 г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>на 2005 г.</w:t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птека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щности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2 - IV кв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ые фонды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79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5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57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итальные вложения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79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5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57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завершенное строительство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тояние объекта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с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 финансирования       </w:t>
              <w:br/>
              <w:t xml:space="preserve">капитальных вложений       </w:t>
              <w:br/>
              <w:t xml:space="preserve">(млн. руб.)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,457</w:t>
              <w:br/>
              <w:t xml:space="preserve">100%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городской бюджет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,457</w:t>
              <w:br/>
              <w:t xml:space="preserve">100%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200 -     </w:t>
              <w:br/>
              <w:t xml:space="preserve">I полугодие </w:t>
              <w:br/>
              <w:t xml:space="preserve">2,257 -     </w:t>
              <w:br/>
              <w:t>II полугоди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3&gt;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несены изм. ДПР/2-4014 от 15.05.200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несены изм. ДПР/2-4014 от 15.05.200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несены изм. ДПР/2-4014 от 15.05.2002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ТУЛ ПЕРЕХОДЯЩЕЙ СТРОЙ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2489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мплекс                    Комплекс архитектуры, строит-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звития и ре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вестор                    Управление бюджетного план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ородского заказ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епартамент жилищной поли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 жилищного фонда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казчик                    ОАО "Москапстрой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заказчик                 ЗАО "ТУКС N 5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рядчик                   ЗАО "Мосстроймеханизация-5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расль                     Жилищное 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правление строительства   Программа рек-ции 5-эт. и ветх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кумент - основание        Постановление Правительств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11.09.2001 N 827-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стройки        Жилой 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рес стройки               Свиблово, микрорайон 23, корпус 5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министративный округ      Северо - Восточный окр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ерия проекта               П44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ид застройки               Сложившаяся часть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икрорайон застройки        Свиблово                             Номер м/р 2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Характер строительства      Новое строительство                  Сроки строительства 2001-2002 г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ем, когда утверждена       Правительством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ектно - сметная докум.   от 27.12.2001 N 358-РЗ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17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890"/>
        <w:gridCol w:w="1620"/>
        <w:gridCol w:w="944"/>
        <w:gridCol w:w="1620"/>
        <w:gridCol w:w="1890"/>
        <w:gridCol w:w="2160"/>
        <w:gridCol w:w="1080"/>
        <w:gridCol w:w="1081"/>
        <w:gridCol w:w="1483"/>
      </w:tblGrid>
      <w:tr>
        <w:trPr>
          <w:trHeight w:val="24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стройки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проектно -</w:t>
              <w:br/>
              <w:t xml:space="preserve">сметной      </w:t>
              <w:br/>
              <w:t xml:space="preserve">документации </w:t>
              <w:br/>
              <w:t xml:space="preserve">(в ценах     </w:t>
              <w:br/>
              <w:t xml:space="preserve">1984 г.)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актная</w:t>
              <w:br/>
              <w:t xml:space="preserve">(твердая   </w:t>
              <w:br/>
              <w:t>договорная)</w:t>
              <w:br/>
              <w:t xml:space="preserve">цена       </w:t>
            </w:r>
          </w:p>
        </w:tc>
        <w:tc>
          <w:tcPr>
            <w:tcW w:w="25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        </w:t>
              <w:br/>
              <w:t xml:space="preserve">до 01.01.2002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    </w:t>
              <w:br/>
              <w:t xml:space="preserve">выполнению   </w:t>
              <w:br/>
              <w:t xml:space="preserve">до конца     </w:t>
              <w:br/>
              <w:t>строительства</w:t>
            </w:r>
          </w:p>
        </w:tc>
        <w:tc>
          <w:tcPr>
            <w:tcW w:w="5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ние по годам строительства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37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2 г.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3 г.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4 г.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>на 2005 г.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2001 г. 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щности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- кв. м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359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359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359       </w:t>
              <w:br/>
              <w:t>19359 - III к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городской бюджет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359       </w:t>
              <w:br/>
              <w:t>19359 - III к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я города на переселение </w:t>
              <w:br/>
              <w:t xml:space="preserve">граждан, кв. м (100%)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359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359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359       </w:t>
              <w:br/>
              <w:t>19359 - III к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иры, единиц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2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2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- комнатные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7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7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7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- комнатные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8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8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8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- комнатные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7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7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7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ые фонды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1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356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3565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3565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итальные вложения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1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356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008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008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4557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4557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завершенное строительств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008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 финансирования       </w:t>
              <w:br/>
              <w:t xml:space="preserve">капитальных вложений       </w:t>
              <w:br/>
              <w:t xml:space="preserve">(млн. руб.)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4,557 -  </w:t>
              <w:br/>
              <w:t xml:space="preserve">100%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городской бюджет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4,557 -  </w:t>
              <w:br/>
              <w:t xml:space="preserve">100%           </w:t>
              <w:br/>
              <w:t xml:space="preserve">15,329 -       </w:t>
              <w:br/>
              <w:t xml:space="preserve">I полугодие    </w:t>
              <w:br/>
              <w:t xml:space="preserve">129,228 -      </w:t>
              <w:br/>
              <w:t xml:space="preserve">II полугодие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1&gt;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несены изм. ДПР/2-4014 от 15.05.2002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ПП к титулу 2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 стройки: Свиблово, мкр. 23, корпус 53               2489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роме того: встроенно - пристроенные помещ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17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889"/>
        <w:gridCol w:w="1621"/>
        <w:gridCol w:w="945"/>
        <w:gridCol w:w="1619"/>
        <w:gridCol w:w="1891"/>
        <w:gridCol w:w="1890"/>
        <w:gridCol w:w="1080"/>
        <w:gridCol w:w="1080"/>
        <w:gridCol w:w="1483"/>
      </w:tblGrid>
      <w:tr>
        <w:trPr>
          <w:trHeight w:val="24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стройки  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проектно -</w:t>
              <w:br/>
              <w:t xml:space="preserve">сметной      </w:t>
              <w:br/>
              <w:t xml:space="preserve">документации </w:t>
              <w:br/>
              <w:t xml:space="preserve">(в ценах     </w:t>
              <w:br/>
              <w:t xml:space="preserve">1984 г.)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актная</w:t>
              <w:br/>
              <w:t xml:space="preserve">(твердая   </w:t>
              <w:br/>
              <w:t>договорная)</w:t>
              <w:br/>
              <w:t xml:space="preserve">цена       </w:t>
            </w:r>
          </w:p>
        </w:tc>
        <w:tc>
          <w:tcPr>
            <w:tcW w:w="25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        </w:t>
              <w:br/>
              <w:t xml:space="preserve">до 01.01.2002 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    </w:t>
              <w:br/>
              <w:t xml:space="preserve">выполнению   </w:t>
              <w:br/>
              <w:t xml:space="preserve">до конца     </w:t>
              <w:br/>
              <w:t>строительства</w:t>
            </w:r>
          </w:p>
        </w:tc>
        <w:tc>
          <w:tcPr>
            <w:tcW w:w="5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ние по годам строительства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37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2 г.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3 г.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4 г.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>на 2005 г.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2001 г.    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мещение ОДС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щности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6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6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6     </w:t>
              <w:br/>
              <w:t>296 - III к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фонды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2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6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68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68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итальные вложения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2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6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68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68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завершенное строительств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тояние объекта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ся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 финансирования       </w:t>
              <w:br/>
              <w:t xml:space="preserve">капитальных вложений       </w:t>
              <w:br/>
              <w:t xml:space="preserve">(млн. руб.)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868 - 100%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городской бюджет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868 - 100% </w:t>
              <w:br/>
              <w:t xml:space="preserve">0,420 -      </w:t>
              <w:br/>
              <w:t xml:space="preserve">I полугодие  </w:t>
              <w:br/>
              <w:t xml:space="preserve">3,448 -      </w:t>
              <w:br/>
              <w:t xml:space="preserve">II полугоди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1&gt;    </w:t>
            </w:r>
          </w:p>
        </w:tc>
      </w:tr>
      <w:tr>
        <w:trPr>
          <w:trHeight w:val="1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ещение без конкретной   </w:t>
              <w:br/>
              <w:t xml:space="preserve">технологии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и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4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4     </w:t>
              <w:br/>
              <w:t>154 - III к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фонды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2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2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2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итальные вложения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2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2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2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завершенное строительств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тояние объекта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ся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 финансирования       </w:t>
              <w:br/>
              <w:t xml:space="preserve">капитальных вложений       </w:t>
              <w:br/>
              <w:t xml:space="preserve">(млн. руб.)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724 - 100%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городской бюджет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724 - 100% </w:t>
              <w:br/>
              <w:t xml:space="preserve">0,192 -      </w:t>
              <w:br/>
              <w:t xml:space="preserve">I полугодие  </w:t>
              <w:br/>
              <w:t xml:space="preserve">1,532 -      </w:t>
              <w:br/>
              <w:t xml:space="preserve">II полугоди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2&gt;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несены изм. ДПР/2-4014 от 15.05.200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несены изм. ДПР/2-4014 от 15.05.2002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ТИТУЛ ИЗЫСКАТЕЛЬСКИХ И ПРОЕКТНЫХ РАБОТ         26733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Комплекс                    Комплекс архитектуры, строит-в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развития и ре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Инвестор                    Управление бюджетного план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городского заказ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Департамент жилищной полити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и жилищного фонда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Заказчик                    Управление по ре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и развитию уникальных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трасль                     Жилищное 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одотрасль                  Управления, комитеты и объ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Административный округ      Центральный округ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Вид застройки               Пятиэтаж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Характер строительства      Новое строительство              Сроки строительства 2003-____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снование для проектир.     Постановление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Москвы от 12.02.2002 N 117-ПП    Год начала проектир. 200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Генеральная проектная орг-я ОАО "Моспроект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┬──────────┬──────────┬─────────┬─────────────┬──────────────────────────────────┬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, адрес объекта │Стоимость │Стадии    │Сметная  │Выполнено    │Объемы ПИР по стадиям             │Сроки     │Наименов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наименование мощности     │строит-ва │проектиро-│стоимость│на 01.01.2002│проектирования (тыс. руб.)        │приема    │проект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</w:t>
      </w:r>
      <w:r>
        <w:rPr>
          <w:sz w:val="18"/>
          <w:szCs w:val="18"/>
        </w:rPr>
        <w:t>(тыс. руб.│вания     │ПИР по   │(тыс. руб.)  ├─────────┬───────┬───────┬────────┤докум.    │организ-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</w:t>
      </w:r>
      <w:r>
        <w:rPr>
          <w:sz w:val="18"/>
          <w:szCs w:val="18"/>
        </w:rPr>
        <w:t>в ценах   │          │стадиям  │             │2002 г.  │2003 г.│2004 г.│2005 г. │и утвержд.│п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</w:t>
      </w:r>
      <w:r>
        <w:rPr>
          <w:sz w:val="18"/>
          <w:szCs w:val="18"/>
        </w:rPr>
        <w:t>1998 г.), │          │проект-я │             │         │       │       │        │проекта   │стадия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</w:t>
      </w:r>
      <w:r>
        <w:rPr>
          <w:sz w:val="18"/>
          <w:szCs w:val="18"/>
        </w:rPr>
        <w:t>всего,    │          │(тыс.    │             │         │       │       │        │(месяц /  │проект-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</w:t>
      </w:r>
      <w:r>
        <w:rPr>
          <w:sz w:val="18"/>
          <w:szCs w:val="18"/>
        </w:rPr>
        <w:t>в т.ч.    │          │руб.)    │             │         │       │       │        │год)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</w:t>
      </w:r>
      <w:r>
        <w:rPr>
          <w:sz w:val="18"/>
          <w:szCs w:val="18"/>
        </w:rPr>
        <w:t>СМР,      │          │         │             │         │       │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</w:t>
      </w:r>
      <w:r>
        <w:rPr>
          <w:sz w:val="18"/>
          <w:szCs w:val="18"/>
        </w:rPr>
        <w:t>мощность  │          │         │             │         │       │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───┼──────────┼─────────┼─────────────┼─────────┼───────┼───────┼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</w:t>
      </w:r>
      <w:r>
        <w:rPr>
          <w:sz w:val="18"/>
          <w:szCs w:val="18"/>
        </w:rPr>
        <w:t>1              │     2    │     3    │    4    │      5      │    6    │   7   │   8   │    9   │    10    │    1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┴──────────┴──────────┴─────────┴─────────────┴─────────┴───────┴───────┴────────┴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-ть ПИР определена в среднегод. ценах 2002 г. на основе цен стр-ва 1998 г. (Кинф. средн. стр. 2.72) по 4 ред. (МРР-3.2.06.04-00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пер. пир. = 0,767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┬──────────┬──────────┬─────────┬─────────────┬─────────┬───────┬───────┬────────┬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        │          │          │         │             │ 2626    │       │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───┼──────────┼─────────┼─────────────┼─────────┼───────┼───────┼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Жилой дом по типовому       │  129740  │Изыскания │   538   │      -      │  538    │   -   │   -   │    -   │    -     │Мосгорге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екту: ул. Рабочая,       │     -    │          │         │             │         │       │       │        │    -     │трес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л. 19, 23                  │          │          │         │             │         │       │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───┼──────────┼─────────┼─────────────┼─────────┼───────┼───────┼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ая площадь - кв. м       │   22600  │Рабочий   │  2088   │      -      │ 2088    │   -   │   -   │    -   │март 2002 │ОАО "Мо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    │</w:t>
      </w:r>
      <w:r>
        <w:rPr>
          <w:sz w:val="18"/>
          <w:szCs w:val="18"/>
        </w:rPr>
        <w:t>проект    │         │             │         │       │       │        │июнь 2002 │проект"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┴──────────┴──────────┴─────────┼─────────────┼─────────┼───────┼───────┼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имит финансирования (млн. руб.) с Кинф. ПИР                │             │    2,626│       │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реднегодовой) = 0,767                                     │             │         │       │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┬──────────┬──────────┬─────────┼─────────────┼─────────┼───────┼───────┼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:                │          │          │         │             │         │       │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───┼──────────┼─────────┼─────────────┼─────────┼───────┼───────┼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городской бюджет          │          │          │         │             │    2,626│       │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┴──────────┴──────────┴─────────┴─────────────┴─────────┴───────┴───────┴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ТИТУЛ ИЗЫСКАТЕЛЬСКИХ И ПРОЕКТНЫХ РАБОТ         21256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Комплекс                    Комплекс архитектуры, строит-в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развития и ре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Инвестор                    Упр-е экономич., научно - тех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и пром. политики в строит. отрасл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Заказчик                    ООО "Москапстрой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трасль                     Прочие расходы - бытовое обслужив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одотрасль                  Кладбищ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Административный округ      Московская область               Район - Красногорский райо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Вид застройки               Общегородские объек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Характер строительства      Новое строительство              Сроки строительства 2004-2005 г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снование для проектир.     Распоряжение Премьера            Год начала проектир. 200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Правительств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и Губернатора Московской обл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от 22.12.99 N 1231-РП-967-РГ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Генеральная проектная орг-я ГУП "Моспроект-3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┬──────────┬──────────┬─────────┬─────────────┬──────────────────────────────────┬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, адрес объекта │Стоимость │Стадии    │Сметная  │Выполнено    │Объемы ПИР по стадиям             │Сроки     │Наименов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наименование мощности     │строит-ва │проектиро-│стоимость│на 01.01.2002│проектирования (тыс. руб.)        │приема    │проект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</w:t>
      </w:r>
      <w:r>
        <w:rPr>
          <w:sz w:val="18"/>
          <w:szCs w:val="18"/>
        </w:rPr>
        <w:t>(тыс. руб.│вания     │ПИР по   │(тыс. руб.)  ├─────────┬───────┬───────┬────────┤докум.    │организ-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</w:t>
      </w:r>
      <w:r>
        <w:rPr>
          <w:sz w:val="18"/>
          <w:szCs w:val="18"/>
        </w:rPr>
        <w:t>в ценах   │          │стадиям  │             │2002 г.  │2003 г.│2004 г.│2005 г. │и утвержд.│п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</w:t>
      </w:r>
      <w:r>
        <w:rPr>
          <w:sz w:val="18"/>
          <w:szCs w:val="18"/>
        </w:rPr>
        <w:t>1998 г.), │          │проект-я │             │         │       │       │        │проекта   │стадия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</w:t>
      </w:r>
      <w:r>
        <w:rPr>
          <w:sz w:val="18"/>
          <w:szCs w:val="18"/>
        </w:rPr>
        <w:t>всего,    │          │(тыс.    │             │         │       │       │        │(месяц /  │проект-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</w:t>
      </w:r>
      <w:r>
        <w:rPr>
          <w:sz w:val="18"/>
          <w:szCs w:val="18"/>
        </w:rPr>
        <w:t>в т.ч.    │          │руб.)    │             │         │       │       │        │год)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</w:t>
      </w:r>
      <w:r>
        <w:rPr>
          <w:sz w:val="18"/>
          <w:szCs w:val="18"/>
        </w:rPr>
        <w:t>СМР,      │          │         │             │         │       │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</w:t>
      </w:r>
      <w:r>
        <w:rPr>
          <w:sz w:val="18"/>
          <w:szCs w:val="18"/>
        </w:rPr>
        <w:t>мощность  │          │         │             │         │       │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───┼──────────┼─────────┼─────────────┼─────────┼───────┼───────┼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</w:t>
      </w:r>
      <w:r>
        <w:rPr>
          <w:sz w:val="18"/>
          <w:szCs w:val="18"/>
        </w:rPr>
        <w:t>1              │     2    │     3    │    4    │      5      │    6    │   7   │   8   │    9   │    10    │    1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┴──────────┴──────────┴─────────┴─────────────┴─────────┴───────┴───────┴────────┴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-ть ПИР определена в среднегод. ценах 2002 г. на основе цен стр-ва 1998 г. (Кинф. средн. стр. 2.72) по 4 ред. (МРР-3.2.06.04-00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пер. пир. = 0,767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┬──────────┬──────────┬─────────┬─────────────┬─────────┬───────┬───────┬────────┬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        │          │          │         │             │ 1730    │       │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───┼──────────┼─────────┼─────────────┼─────────┼───────┼───────┼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ширение территории       │   37600  │Изыскания │   130   │      -      │  130    │   -   │   -   │    -   │    -     │Мосгорге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итинского кладбища,        │   21900  │          │         │             │         │       │       │        │    -     │трес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а                          │      10  ├──────────┼─────────┼─────────────┼─────────┼───────┼───────┼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    │</w:t>
      </w:r>
      <w:r>
        <w:rPr>
          <w:sz w:val="18"/>
          <w:szCs w:val="18"/>
        </w:rPr>
        <w:t>Рабочий   │  1600   │      -      │ 1600    │   -   │   -   │    -   │окт. 2002 │ГУП "Мо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    │</w:t>
      </w:r>
      <w:r>
        <w:rPr>
          <w:sz w:val="18"/>
          <w:szCs w:val="18"/>
        </w:rPr>
        <w:t>проект    │         │             │         │       │       │        │дек. 2002 │проект-3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    ├──────────┼─────────┼─────────────┼─────────┼───────┼───────┼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    │</w:t>
      </w:r>
      <w:r>
        <w:rPr>
          <w:sz w:val="18"/>
          <w:szCs w:val="18"/>
        </w:rPr>
        <w:t>Проект    │   800   │     800     │    -    │   -   │   -   │    -   │    -     │ГУП НИиП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    │</w:t>
      </w:r>
      <w:r>
        <w:rPr>
          <w:sz w:val="18"/>
          <w:szCs w:val="18"/>
        </w:rPr>
        <w:t>планировки│         │             │         │       │       │        │    -     │Генпла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    ├──────────┼─────────┼─────────────┼─────────┼───────┼───────┼────────┼──────────┤</w:t>
      </w:r>
      <w:r>
        <w:rPr>
          <w:sz w:val="18"/>
          <w:szCs w:val="18"/>
        </w:rPr>
        <w:t>г. Москв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    │</w:t>
      </w:r>
      <w:r>
        <w:rPr>
          <w:sz w:val="18"/>
          <w:szCs w:val="18"/>
        </w:rPr>
        <w:t>Землеус-  │    60   │      60     │    -    │   -   │   -   │    -   │    -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    │</w:t>
      </w:r>
      <w:r>
        <w:rPr>
          <w:sz w:val="18"/>
          <w:szCs w:val="18"/>
        </w:rPr>
        <w:t>троитель- │         │             │         │       │       │        │    -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    │</w:t>
      </w:r>
      <w:r>
        <w:rPr>
          <w:sz w:val="18"/>
          <w:szCs w:val="18"/>
        </w:rPr>
        <w:t>ное дело  │         │             │         │       │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┴──────────┴──────────┴─────────┼─────────────┼─────────┼───────┼───────┼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имит финансирования (млн. руб.) с Кинф. ПИР (среднегодовой)│             │    1,730│       │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= 0,767                                                     │             │         │       │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┬──────────┬──────────┬─────────┼─────────────┼─────────┼───────┼───────┼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:                │          │          │         │             │         │       │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───┼──────────┼─────────┼─────────────┼─────────┼───────┼───────┼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городской бюджет          │          │          │         │             │    1,730│       │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┴──────────┴──────────┴─────────┴─────────────┴─────────┴───────┴───────┴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92</Words>
  <Characters>79524</Characters>
  <CharactersWithSpaces>677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6:00Z</dcterms:created>
  <dc:creator>Правительство Москвы</dc:creator>
  <dc:description/>
  <dc:language>en-US</dc:language>
  <cp:lastModifiedBy/>
  <dcterms:modified xsi:type="dcterms:W3CDTF">2011-10-30T11:56:00Z</dcterms:modified>
  <cp:revision>2</cp:revision>
  <dc:subject>Порядок</dc:subject>
  <dc:title>Порядок представления информации по титульным спискам адресной инвестиционной програм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