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ОРГАНИЗАЦИЕЙ, ОКАЗЫВАЮЩЕЙ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РУДОУСТРОЙСТВУ ИНОСТРАННЫХ ГРАЖДАН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УВЕДОМЛЕНИЯ О ТРУДОУСТРОЙ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ГО ГРАЖДАН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орядок устанавливает последовательность действий при представлении организацией, оказывающей услуги по трудоустройству иностранных граждан на территории Российской Федерации (далее - организация), уведомления о трудоустройстве иностранного гражданина в территориальные органы ФМС России, в том числе порядок его заполнения, приема и сроков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я в течение трех рабочих дней с даты трудоустройства иностранного гражданина обязана уведомить об этом территориальный орган ФМ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ланк уведомления заполняется разборчиво от руки или с использованием технических средств (пишущей машинки, компьютера) на русском языке. При заполнении уведомления не допускаются зачеркивания и ис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уведомлении должны быть заполнены все соответствующи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представляется организацией непосредственно в территориальный орган ФМС России или направляется заказным почтовым отправлением с уведомлением о вручении и описью в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полномоченный сотрудник территориального органа ФМС России регистрирует полученное уведомление с проставлением на нем регистрационного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Федеральная миграционная служба</dc:creator>
  <dc:description/>
  <dc:language>en-US</dc:language>
  <cp:lastModifiedBy/>
  <dcterms:modified xsi:type="dcterms:W3CDTF">2011-10-30T11:56:00Z</dcterms:modified>
  <cp:revision>2</cp:revision>
  <dc:subject>Порядок</dc:subject>
  <dc:title>Порядок представления организацией, оказывающей услуги по трудоустройству иностранных граждан на территории Российской Федерации, уведомления о трудоустройстве иностранного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