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РАБОТОДАТЕЛЯМИ ИЛИ ЗАКАЗЧИКАМИ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УГ) УВЕДОМЛЕНИЯ О ЗАКЛЮЧЕНИИ И РАСТОРЖЕНИИ ТРУД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В ИЛИ ГРАЖДАНСКО-ПРАВОВЫХ ДОГОВОРОВ С ИНОСТРА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И, ПРИБЫВШИМИ В РОССИЙСКУЮ ФЕДЕРАЦИЮ В ПОРЯД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ТРЕБУЮЩЕМ ПОЛУЧЕНИЯ ВИЗЫ, А ТАКЖЕ 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ОТПУСКОВ БЕЗ СОХРАНЕНИЯ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ЛЖИТЕЛЬНОСТЬЮ БОЛЕЕ ОДНОГО КАЛЕНД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ЯЦА В ТЕЧЕНИЕ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орядок устанавливает последовательность действий при представлении работодателями или заказчиками работ (услуг) уведомлений о заключении и расторжении трудовых договоров или гражданско-правовых договоров на выполнение работ (оказание услуг) с иностранными гражданами, прибывшими в Российскую Федерацию в порядке, не требующем получения визы, а также о предоставлении им отпусков без сохранения заработной платы продолжительностью более одного календарного месяца в течение года (далее - уведом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одатель или заказчик работ (услуг), заключивший и расторгнувший трудовой договор или гражданско-правовой договор на выполнение работ (оказание услуг) с иностранными гражданами, прибывшими в Российскую Федерацию в порядке, не требующем получения визы, а также предоставивший им отпуск без сохранения заработной платы продолжительностью более одного календарного месяца в течение года, обязан в срок, не превышающий 3 рабочих дней с даты заключения или расторжения договора, а также предоставления отпуска, уведомить об этом территориальный орган Федеральной миграционной службы и орган исполнительной власти, ведающий вопросами занятости населения в соответствующем субъекте Российской Федерации (далее - орган службы занятости нас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ланк уведомления заполняется разборчиво от руки или с использованием технических средств (пишущей машинки, компьютера) на русском языке. При заполнении уведомления не допускается использование сокращенных слов, аббревиатур и испр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уведомлении указываются сведения о каждом иностранном работнике, с которым работодатель или заказчик работ (услуг) (далее - уведомитель) заключил или расторг трудовой или гражданско-правовой договор, а также предоставил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уведомлении должны быть заполнены все соответствующи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представляется уведомителем либо его законным представителем непосредственно в территориальный орган Федеральной миграционной службы и орган службы занятости населения или направляется почтовым отправлением в указанные органы через организацию федеральной почтовой связи в соответствии с настоящи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приеме уведомления уполномоченным должностным лицом территориального органа Федеральной миграционной службы и органа службы занятости населения проверяются правильность заполнения бланка уведомления и точность указанных в нем сведений, а также наличие документов, удостоверяющих личность и правомочия лица, представившего уведомление, и проставляется отметка о приеме уведомления в отрывной части бланка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сле приема заполненного бланка уведомления территориальным органом Федеральной миграционной службы и органом службы занятости населения отрывная часть бланка уведомления с отметкой возвращается уведомителю либо его законному представителю под роспись на бланке уведомления, остающемся на хранении в указан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лучае направления уведомления почтовым отправлением работник организации федеральной почтовой связи производит прием заполненных бланков уведомления от уведомителя либо его законного представителя и осуществляет их пересылку письмами с объявленной ценностью и описью вложения в территориальный орган Федеральной миграционной службы и орган службы занятости населения, а также в установленном порядке возврат лицу, подавшему уведомление, отрывных частей бланков уведомления с проставленной в них отме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аждого из указанных адресатов уведомитель оформляет 2 экземпляра бланка уведомления. При этом первый экземпляр бланка уведомления (без отрывной части) направляется организацией федеральной почтовой связи соответствующему органу, а второй экземпляр (с отрывной частью) остается на хранении в течение одного года в организации федеральной почтовой связи и служит подтверждением выполнения обязанности по приему и направлению уведомления в территориальный орган Федеральной миграционной службы и орган службы занятости населения. Уведомителю возвращаются 2 соответствующие отрывные части бланков уведомления с проставленной в них отметкой под роспись на экземплярах бланков уведомления, остающихся на хранении в организации федеральной почтовой связи. По истечении срока хранения второй экземпляр бланка уведомления, хранящийся в организации федеральной почтовой связи, уничтож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дтверждением выполнения уведомителем обязанности по уведомлению территориального органа Федеральной миграционной службы и органа службы занятости населения является наличие отметки о приеме уведомления, проставляемой в установленном порядке в отрывной части бланка уведомления указанными органами либо в случае направления уведомления почтовым отправлением организацией федеральной почтов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нятый от уведомителя или его законного представителя либо полученный по почте бланк уведомления регистрируется принявшим его территориальным органом Федеральной миграционной службы и органом службы занят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трывные части первых экземпляров бланков уведомления с отметками хранятся у уведом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запросам заинтересованных органов исполнительной власти Российской Федерации Федеральная миграционная служба в установленном порядке представляет информацию о привлечении и использовании для осуществления трудовой деятельности иностр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Территориальные органы Федеральной миграционной службы предоставляют бесплатно необходимое количество бланков уведомления работодателям и (или) заказчикам работ (услуг) для выполнения ими в установленном порядке обязанности по уведомлению о привлечении и использовании для осуществления трудовой деятельности иностранных граждан, прибывших в Российскую Федерацию в порядке, не требующем получения визы, и имеющих разрешение на работу, территориальных органов Федеральной миграционной службы и органов службы занятости населения, а также организациям федеральной почтовой связи, осуществляющим пересылку уведомлений, согласно поступившим от них заяв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73</Characters>
  <CharactersWithSpaces>5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Федеральная миграционная служба</dc:creator>
  <dc:description/>
  <dc:language>en-US</dc:language>
  <cp:lastModifiedBy/>
  <dcterms:modified xsi:type="dcterms:W3CDTF">2011-10-30T11:56:00Z</dcterms:modified>
  <cp:revision>2</cp:revision>
  <dc:subject>Порядок</dc:subject>
  <dc:title>Порядок представления работодателями или заказчиками работ (услуг) уведомления о заключении и расторжении трудовых договоров или гражданско-правовых договоров с иностранными гражданами, прибывшими в Российскую Федерацию в порядке, не требующем получения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