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10 г. N 1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В ФЕДЕРАЛЬНУЮ СЛУЖБУ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КИ ОТЧЕТА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Б ОСУЩЕСТВЛЕНИИ ИМ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ПОДГОТОВКЕ И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ПЕРЕПИСИ НАСЕЛЕНИ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представления в Федеральную службу государственной статистики отчета органа исполнительной власти субъекта Российской Федерации об осуществлении им полномочий Российской Федерации по подготовке и проведению Всероссийской переписи населения 2010 года определяет правила и сроки представления в Федеральную службу государственной статистики отчета органа исполнительной власти субъекта Российской Федерации об осуществлении им полномочий Российской Федерации при подготовке и проведению Всероссийской переписи населения 2010 года (далее - отч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 составляется органом исполнительной власти субъекта Российской Федерации и подписывается руководителем органа исполнитель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подлежит согласованию с руководителем территориального органа Федеральной службы государственной статистики соответствующего субъекта Российской Федерации и утверждению высшим исполнительным органом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отчету прилагаются копии документов, подтверждающие указанные в нем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 представляется в Федеральную службу государственной статистики ежеквартально не позднее 10 числа месяца, следующего за отчетным кварталом, в количестве 2 (двух) экземпляров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едставления в Федеральную службу государственной статистики отчета органа исполнительной власти субъекта Российской Федерации об осуществлении им полномочий российской федерации по подготовке и проведению Всероссийской переписи населения 2010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