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адастра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ВОЕНИЯ КОДА ОБЪЕКТА РАЗМЕЩЕНИЯ ОТХОДОВ И КОДА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ЗВРЕЖИВАНИЯ И ИСПОЛЬЗОВАНИЯ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объекта размещения/обезвреживания и использования отходов в реестре объектов размещения/обезвреживания и использования отходов Московской области состоит из трех групп знаков, разделенных дефисом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А  │А  │ - │Б  │Б  │Б  │Б  │ - │В  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А - порядковый номер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БББ - порядковый номер объекта (цифровой) в реестре объектов размещения/обезвреживания и использования отходов Московской области Кадастра (если количество цифр в номере меньше четырех, используются ведущие нул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 - код типа (вида) объекта размещения отходов или код назначения объекта обезвреживания и использования отходов в соответствии с кодификаторами для характеристики объектов размещения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Правительство Московской области</dc:creator>
  <dc:description/>
  <dc:language>en-US</dc:language>
  <cp:lastModifiedBy/>
  <dcterms:modified xsi:type="dcterms:W3CDTF">2011-10-30T11:56:00Z</dcterms:modified>
  <cp:revision>2</cp:revision>
  <dc:subject>Порядок</dc:subject>
  <dc:title>Порядок присвоения кода объекта размещения отходов и кода объекта обезвреживания и использования отходов производ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