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Мосгоризбирк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октября 2003 г. N 8/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ВЕДЕНИЯ ПЕРВОГО ЗАСЕДАНИЯ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омер и наименование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_"__________ 2003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__" час. "__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проведения заседани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вое заседание участковой избирательной комиссии открывает ч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й избиратель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важаемые члены комисс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годня  проводится  первое  заседание  участковой 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и наименование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о  статьями  27  и 28  Федерального  закона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х гарантиях избирательных прав и права на участие в референду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 Российской  Федерации" территориальная избиратель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  вышестоящая   избирательная   комиссия  сформировала  участ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ую комиссию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наименование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значила председателем комиссии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то решение у вас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вое  заседание  участковой  избирательной  комиссии  (далее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ая комиссия) _____________________________________ объявля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омер и наименование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родолжения работы избирательной комиссии разрешите предоставить слово председателю избирательной комиссии 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вольте представить членов избиратель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Зачитывается список и представляются члены комисси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ажаемые члены избирательной комиссии, на заседании избирательной комиссии присутствуют представ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едставляются присутствующие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ажаемые члены избирательной комиссии, переходим к формированию и утверждению повестки дня заседания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омню, что в соответствии с п. 8 статьи 28 Федерального закона члены избирательной комиссии избирают тайным голосованием на своем первом заседании из числа членов комиссии с правом решающего голоса заместителя председателя и секретаря избиратель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агается включить в повестку дня первого заседания избирательной комиссии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брание заместителя председателя избиратель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брание секретаря избиратель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з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ступившие дополнения фиксируются и с согласия членов избирательной комиссии включаются в повестку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влю на голосование: кто за утверждение предложенной повестки дня заседания, прошу голосовать. (Голосование открытое, решение принимается простым большинством голосов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_____, против _____, воздержалось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 заседания комиссии утвержда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ажаемые члены избирательной комиссии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рганизации проведения тайного голосования по выборам заместителя председателя и секретаря избирательной комиссии нам необходимо избрать счетную комис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агаю избрать счетную комиссию в количестве трех человек из состава нашей избиратель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 членов избирательной комиссии нет возражений по количественному составу и процедуре голосования? Тогда прошу голосовать. (Голосование открытое, решение принимается простым большинством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______, против _____, воздержалось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перь прошу вносить предложения по персональному составу счетной комиссии. (Фиксируются предложенные кандидатуры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ы три кандидатуры в состав счет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_____, против _____, воздержалось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четная комиссия избрана в следующем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ажаемые коллеги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ходим к избранию заместителя председателя избирательной комиссии. Напомню, что избрание кандидатуры на должность заместителя председателя избирательной комиссии производится членами избирательной комиссии из своего состава тайным голос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тупаем к выдвижению кандидатур на должность заместителя председателя избиратель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вольте, пожалуйста, мне внести пред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асиб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лагается   избрать  заместителем  председателя 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_______________________________ и краткая характерист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ть ли у членов избирательной комиссии предложения по другим кандидатурам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есть, фиксируются названные кандидатуры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дут ли у кандидатов самоотводы? Кто из кандидатов хочет выступить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ся обсуждение кандидатур в порядке поступления пред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дут ли у членов избирательной комиссии вопросы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сле обсуждения кандидатур и ответов на вопрос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в бюллетень для тайного голосования по выборам заместителя председателя избирательной комиссии вносятся следующие кандидату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перь необходимо время для работы счетной комиссии. Предлагается объявить перерыв для того, чтобы счетная комиссия обеспечила подготовку к тайному голосованию. Нет возражений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является перерыв на 10 минут (или на время по вашему усмотр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перерыва счетная комиссия на своем заседании избирает председателя и секретаря, о чем составляется протокол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кончании работы счетной комиссии члены избирательной комиссии приглашаются для продолжения засед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леги! Продолжаем заседание избиратель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ово предоставляется председателю счет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четной комиссии зачитывает протокол N 1 счетной коми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ходимо утвердить протокол N 1 счетной комиссии. Прошу голосо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_____, против _____, воздержалось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утвержда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того чтобы счетная комиссия обеспечила подготовку к тайному голосованию, предлагаю объявить перерыв на 10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ная комиссия изготавливает форму и текст бюллетеня для тайного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кончании работы счетной комиссии члены избирательной комиссии приглашаются для продолжения засед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леги! Продолжаем заседание избиратель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ходимо утвердить форму и текст бюллетеня для тайного голосования по избранию заместителя председателя избиратель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ово для предложения предоставляется председателю счет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сле выступления председателя счетной комисс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дут ли у членов избирательной комиссии замечания по форме и тексту бюллетеня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то за предложенную счетной комиссией форму и текст бюллетеня, прошу голосо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_____, против _____, воздержалось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и текст бюллетеня утверждаю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дготовки к проведению тайного голосования объявляю перерыв на 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ная комиссия изготавливает необходимое количество бюллетеней, проверяет правильность их изготовления, заверяет подписью председателя и секретаря счетной комиссии и печатью избирательной комиссии. Предъявляет членам избирательной комиссии ящик для голосования и опечатывает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писку членам избирательной комиссии выдаются бюллетени для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избирательной комиссии расписываются в получении бюллетеня для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голосования всего состава избирательной комиссии счетная комиссия объявляет голосование законч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т подсчет голосов, заполняется протокол N 2 об итогах голосования. Использованные бюллетени вкладываются в конверт. Конверт заклеивается. На месте склеивания ставится печать избирательной комиссии и подписи членов счетной комиссии. Заседание избирательной комиссии продолжа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аем заседание. Слово предоставляется председателю счет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сле зачтения протокола N 2 счетной комисс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агается утвердить протокол N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то за ____, против ____, воздержалось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ротокола N 2 счетной комиссии о результатах голосования необходимо принять решение избирательной комиссии об избрании заместителя председателя избиратель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агается проект решения избирательной комиссии по данному вопросу (зачитыв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то за данный проект решения, прошу голосо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_____, против _____, воздержалось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им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естителем председателя избирательной комиссии избран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едседатель избирательной комиссии поздравляет избранного заместителя председателя участковой избирательной комиссии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ходим к избранию секретаря избирательной комиссии. Избрание кандидатуры на должность секретаря избирательной комиссии производится членами избирательной комиссии из своего состава тайным голос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тупаем к выдвижению кандидату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членов избирательной комиссии вносить свои предложения (Фиксируются названные кандидатуры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дут ли у кандидатов самоотводы? Кто из кандидатов хочет выступить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ся обсуждение кандидатур в порядке поступления пред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дут ли у членов избирательной комиссии вопросы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сле обсуждения кандидатур и ответов на вопрос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в бюллетень для тайного голосования по выборам секретаря избирательной комиссии вносятся следующие кандидату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того чтобы счетная комиссия обеспечила подготовку к тайному голосованию, предлагаю объявить переры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ная комиссия изготавливает форму и текст бюллетеня для тайного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кончании работы счетной комиссии члены избирательной комиссии приглашаются для продолжения засед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леги! Продолжаем заседание избиратель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ходимо утвердить форму и текст бюллетеня для тайного голосования по избранию секретаря избиратель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ово для предложения предоставляется председателю счет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сле выступления председателя счетной комисс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дут ли у членов избирательной комиссии замечания по форме и тексту бюллетеня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то за предложенную счетной комиссией форму и текст бюллетеня, прошу голосо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_____, против _____, воздержалось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и текст бюллетеня утверждаю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работы счетной комиссии и проведения тайного голосования объявляю переры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ная комиссия изготавливает необходимое количество бюллетеней, проверяет их правильность, заверяет подписью председателя и секретаря счетной комиссии и печатью избирательной комиссии. Предъявляет членам избирательной комиссии ящик для голосования и опечатывает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писку членам избирательной комиссии выдаются бюллетени для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ся тайное голосование, по итогам которого счетная комиссия заполняет протокол N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ные бюллетени вкладываются в конверт. Конверт заклеивается. На месте склеивания ставится печать избирательной комиссии и подписи членов счетной комиссии. Продолжается заседание избирательной коми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аем заседание избирательной комиссии. Слово об итогах голосования предоставляется председателю счет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четной комиссии зачитывает протокол N 3 счетной коми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агается утвердить протокол N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____, против ______, воздержалось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ротокола N 3 счетной комиссии о результатах тайного голосования необходимо принять решение об избрании секретаря избиратель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агается проект решения избирательной комиссии (зачитыв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то за данный проект решения, прошу голосо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____, против ____, воздержалось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им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кретарем избирательной комиссии избр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избирательной комиссии поздравляет избранного секретаря избирательной коми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: Переходим к разделу "Разное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рганизации деятельности избирательной комиссии нам необходимо утвердить график дежурств членов избиратель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влю на голосование: кто за утверждение представленного графика дежурств, прошу голосовать. (Голосование открытое, решение принимается простым большинством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______, против ______, воздержалось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перативной связи прошу каждого члена избирательной комиссии дать свой контактный телеф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исчерпали повестку дня первого заседания избиратель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ть ли у членов избирательной комиссии какие-либо вопросы, сообщения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вольте поблагодарить всех присутствующих за участие в первом заседании избирательной комиссии, за добрые пожелания, высказанные в наш адр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вое заседание участковой избирательной комисс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объявляется закрыт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наименование рай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4</Words>
  <Characters>13540</Characters>
  <CharactersWithSpaces>11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6:00Z</dcterms:created>
  <dc:creator>Московская городская избирательная комиссия</dc:creator>
  <dc:description/>
  <dc:language>en-US</dc:language>
  <cp:lastModifiedBy/>
  <dcterms:modified xsi:type="dcterms:W3CDTF">2011-10-30T11:56:00Z</dcterms:modified>
  <cp:revision>2</cp:revision>
  <dc:subject>Порядок</dc:subject>
  <dc:title>Порядок проведения первого заседания участковой избирательной комиссии по выборам депутатов Государственной Думы Федерального Собрания Российской Федерации, Мэра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