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формлению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ерсональный номер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рядок проверки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ъявляемых Клиентами при оформл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корректного  оформления  Договора  на  предоставление 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получение реальных сведений об учетных данных Кли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аименовании, адресах и банковских реквизит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документов Клиентов - физическ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может  быть  оформлен  как   самим   будущим   Клиент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м   лицом,  достигшим  18-летнего  возраста  (до 18-ле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с письменного согласия законных представителей - ро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ителей,  попечителей),   так   и   его   представителем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редъявленной нотариально заверенной доверенности.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и  Договора  с  Клиентами  ими  могут   быть  предъ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 документы,   удостоверяющие   личность  и   зако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емых дейст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ля граждан РФ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щегражданский паспорт гражданина РФ (для всех граждан РФ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достоверение    личности    или   военный   билет    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еннослужащи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ля граждан других государств и лиц без граждан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ид на житель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циональный паспорт с отметкой о регист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аспорт иностранного граждани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ипы доверен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 совершение  конкретного  действия  (заключение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ение оборудования и пр.) - прилагается  к  Договору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дается Оператор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енеральная доверенность на  полный  спектр действий -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лагается к Договору и передается Операт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документом, удостоверяющим личность,  являетс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свобождении  из мест лишения свободы, однако она не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а при  заключении  Договора  в  связи  с отсутствием  на 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необходимой для заключ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е Клиентом доверенности  должны  быть  проверены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ного  запроса  в  выдавшую  ее  нотариальную контору.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а   быть   проверена  действительность  прочих  предъ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 при  этом  не  могут  быть  приняты  к 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о следующими признак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подчисток и исправл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срочен срок действия доку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сутствует регистрация (адрес прописк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клеена фотограф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чать размыта или не соответствует названиям орг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давших докуме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е  внимание следует обратить  на  соответствие  фотограф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е лицу, предъявившему докуме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документов Клиентов - юридическ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с Клиентом - юридическим  лицом  может  быть  заключен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 на  основании  предъявленной доверенности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  юридически  значимого  действия  (заключение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е  изменений  в  текст  договора,   расторжение 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ие договора,  составление дополнений  и  приложений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получение оборудования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 должна содержать  полную  информацию  о  юрид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,   выдавшем    доверенность,   а  именно:   полное  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,    юридический   адрес,   дату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,   исходящий   номер,    Ф.И.О.   представителя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,  перечень действий,  которые  юридическое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воего имени доверяет совершить своему представ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 от  имени  юридического лица  выдается  за  под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  или    иного    лица,    уполномоченного   на  э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ми    документами,   с   приложением   печати  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   Доверенность  на  право   получения 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ая    от    имени    юридических   лиц,   основанных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или  муниципальной   собственности,  должна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а главным (старшим) бухгалтером эт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(или  копия  генеральной  доверенности)  должна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а к Договору и передана Операт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юридическое  лицо   без  доверенности  может 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(обычно   это   генеральный   директор,   презид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статус руковод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достоверение личности данн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протокола о назначении данного лиц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ующую должность или копии уст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ов данного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оформлении   Договора   с   Клиентами - юридическими  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Клиента  должен   поставить   на   Договоре  отти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 данного юридического  лица,   которая   должна   содерж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номер,  наименование  и   организационно-прав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1</Characters>
  <CharactersWithSpaces>3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6:00Z</dcterms:created>
  <dc:creator>ЗАО «Юринформ В»</dc:creator>
  <dc:description/>
  <dc:language>en-US</dc:language>
  <cp:lastModifiedBy/>
  <dcterms:modified xsi:type="dcterms:W3CDTF">2011-10-30T11:56:00Z</dcterms:modified>
  <cp:revision>2</cp:revision>
  <dc:subject>Порядок</dc:subject>
  <dc:title>Порядок проверки документов, предъявляемых клиентами при оформлении договора (приложение к инструкции по оформлению договора о предоставлении услуги «Персональный номер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