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Решением Совета депутатов городского поселения Люберцы Люберецкого муниципального района МО от 28.01.2010 N 40/1 в данную форму, вступают в силу после его официального опубликования и применяются к отношениям аренды нежилых помещений, находящихся в собственности города Люберцы, с 1 января 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правления и распоря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имуществом города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цы Люберец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1.2010 N 40/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ГОДОВОЙ 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ъект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паспорта Б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овая  ставка  арендной  платы (Бап) 1 кв. м в год с 1 января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решением  Совета депутатов городского поселения 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 __________ 200__ N ____/____ составляет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ая характеристика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полняется по данным паспорта бюро технической 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строения (помещения) - 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валы - ____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подвалы - 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емная часть - 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дак (мансарда) - 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│Киз =     │ коэффициент износа (Киз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з = (100% - % износа) / 100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│Км =     │ коэффициент качества материала строения (Км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ирпич - 1,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железобетон - 1,2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мешанное (дерево, кирпич, железобетон) - 1,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ерево и прочие - 0,8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│Кт =     │  коэффициент типа строения (Кт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одственное, складское (отапливаемое) - 0,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одственное, складское (неотапливаемое) - 0,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чие - 1,0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│Кз = 2,0   │ коэффициент, учитывающий территориальную зону (рай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┘ </w:t>
      </w:r>
      <w:r>
        <w:rPr/>
        <w:t>расположения арендуемого помещения (здания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│Кнж =      │ коэффициент качества нежилого помещения (Кнж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нж = К5.1 + К5.2 + К5.3 + К5.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1. │К5.1 =     │ размещение помещения (К5.1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дельно стоящее строение - 0,5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дземная встроенно-пристроенная часть строения - 0,3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ердачное помещение - 0,2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уподвальное помещение - 0,2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двальное помещение - 0,19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2. │К5.2 =      │ степень технического обустройства (К5.2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допровод, канализация, горячая вода, центральное отопление - 0,2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допровод, канализация, центральное отопление - 0,1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допровод, канализация - 0,1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чие - 0,05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3. │К5.3 =      │ использование прилегающей территории (К5.3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гражденная прилегающая территория - 0,2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огражденная прилегающая территория - 0,1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сутствие возможности использовать прилегающую территорию - 0,1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Если  площадь прилегающей территории более 100 кв. м, 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 случае  величина  арендной  платы  за  ее  использование опреде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м соглашением, являющимся неотъемлемой частью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4. │К5.4 =     │ высота потолков в помещении (средняя  по  арендуем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┘ </w:t>
      </w:r>
      <w:r>
        <w:rPr/>
        <w:t>помещения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ыше 3,0 м - 0,0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 2,60 до 3,0 м - 0,0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нее 2,60 м - 0,02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│Ки =     │ удобство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эффициент удобства использования арендуемого помещения (здания) 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Люберц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ктябрьский пр-т, д. 120-241 - 2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ктябрьский пр-т, д. 9-118, д. 250-409 - 1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ктябрьский пр-т, д. 141, Волковская, д. 5 - 1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Ул. Смирновская, Волковская - 2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Ул. Красная, Куракинская, Звуковая, Кирова, пос. ВУГИ - 1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Ул. Новая, Власова, Комсомольская, Калараш, Красноармейская, Космонавтов, Попова, Южная, Митрофанова, Мира, Юбилейная, Песочная, Почтовое отделение 3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Ул. Красногорская, д. 21, корп. 1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ос. Калинина, ул. Шоссейная, Красногорская, Инициативная, Л. Толстого, Воинов-интернационалистов, Коммунистическая, Урицкого, Кожуховская, 8 Марта, Побратимов, Котельническая, Котельнический пр., ул. Парковая, Хлебозаводская, Хлебозаводской тупик, Хлебозаводской проезд, ул. Строителей, Панковский пр., 1-й Панковский пр-д, ул. Молодежная, Электрификации, Колхозная, 4-й, 5-й, 6-й, 7-й Октябрьские проезды, ул. Шевлякова, Авиаторов - 0,7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Ул. Московская, Комсомольский проспект - 0,5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 │Кд =     │коэффициент вида деятельности (Кд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анковская (кроме Сбербанка); биржевая деятельность; посредническая деятельность; нотариальная деятельность - 5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латные автостоянки; Сбербанк; гостиницы; мотели; кемпинги; частная сыскная и охранная деятельность; риэлторская деятельность; юридические консультации; рекламная деятельность; аудиторские услуги; офисы - 2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естораны; кафе; бары; зоны игровых автоматов; казино; ночные клубы; бильярдные; страховая деятельность; центры оценки и экспертизы; ломбарды - 2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Торговля (оптовая и розничная); склады; базы; таможенные терминалы; бани и сауны, солярии; экскурсионные бюро и туристические бюро; склады, услуги электросвязи, закусочные типа "Макдоналдс", пиццерии, видеопрокат, приемный пункт стеклотары, Интернет - 1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оизводственная деятельность; проектирование; научно-исследовательская деятельность; нотариальная деятельность; транспортные организации; автошколы; спортивно-оздоровительные организации, ведущие коммерческую деятельность; оказание ритуальных услуг коммерческими структурами; дискотеки, автошколы, административная деятельность, в том числе строительных организаций, художественные салоны и выставочные залы, ведущие реализацию, адвокатская деятельность, платные услуги в содействии занятости граждан, залы игровых автоматов, топографо-геодезические, производственно-изыскательные, землеустроительные работы, торговля книжной продукцией, торговля детскими товарами, автосервис, компьютерные залы и клубы, гаражи, ремонт кассовых аппаратов, редакционно-издательская деятельность, ремонт электросчетчиков, изготовление печатей и штампов, редакции радиовещания, ремонт и обслуживание антенн, установка домофонов и систем видеонаблюдения и прочие виды деятельности, не вошедшие в настоящий перечень -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Торговые предприятия, осуществляющие работу по хранению и распространению гуманитарного груза, прибывающего в адрес Министерства социальной защиты населения Московской области, спортивно-оздоровительная деятельность, столовые, закусочные - 0,7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Аптека, оптика, аптечный пункт, аптечный склад, ветеринарные аптеки - 0,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Услуги медицины; негосударственные образовательные учреждения, имеющие лицензию на право ведения образовательной деятельности; предприятия, осуществляющие ремонт и эксплуатацию жилого фонда; подсобные и складские помещения строительных организаций, услуги по организации санитарной очистки, уборке и оформлению города, производство продуктов питания первой необходимости, производство и оказание услуг для инвалидов, деятельность в области культуры, предприятия по распространению периодических печатных изданий, магазины "Филателия", общественные организации, ведущие коммерческую деятельность, лечебницы, клиники, медицинские кабинеты, протезно-ортопедические услуги, ветеринарные услуги, творческие мастерские художников и скульпторов, кулинария, пирожковые (безалкогольные), фабрики-кухни, предприятия, оказывающие услуги телеграфной и телефонной связи населению в соответствии с площадью, занятой под указанный вид деятельности, ремонт и обслуживание лифтов и газовых аппаратов - 0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Для аптек, осуществляющих производство лекарственных средств, имеющих лицензию и обеспечивающих социально-льготные категории населения района медикаментами по бесплатным и льготным рецептам, применяется коэффициент вида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тд = Кд x 0,5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Ремонт и изготовление по индивидуальным заказам мебели, ювелирных изделий и аквариум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и пошив по индивидуальным заказам обуви, швейных, трикотажных, меховых и кожгалантерей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бытовой техники, часов, сотовых телефонов, аудио- и видеоаппаратуры, весоизмерительных приборов, компьютерной 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серокопирование, парикмахерские, приемный пункт химчистки, фотоуслуги, общественный туа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вокатура (при условии оказания бесплатных юридических услуг государственным организациям); предприятия, осуществляющие капитальный ремонт, реконструкцию зданий, сооружений, являющихся памятниками истории и культуры (на период проведения работ в соответствии с утвержденным проектом); общественные организации - 0,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Таможенная служба, предприятия, выполняющие государственный оборонный заказ, организации и учреждения, финансируемые из бюджетов различных уровней, организации и предприниматели, учреждения культуры; клубы и объединения, организующие досуг детей и подростков частично на платной основе, предприятия-производители, осуществляющие реализацию хлебобулочной и молочной продукции собственного производства в соответствии с площадью, занятой под торговлю вышеуказанными товарами соответственно, специализированные предприятия, осуществляющие комиссионную торговлю промышленными товарами, металлоремонт, прокат; производство товаров и оказание услуг для инвалидов (в том числе магазин "Ветеран"); производство продуктов первой необходимости; предприятия и лица, осуществляющие бытовое обслуживание - 0,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Услуги федеральной почтовой связи; бюджетные предприятия и организации (в т.ч. здравоохранение), не ведущие коммерческую деятельность; государственные образовательные учреждения; органы вневедомственной охраны при УВД - 0,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Оформляется договором безвозмездного пользования муниципальным недвижимым имуще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милиции, суда, пожарной охраны, прокуратуры, Федеральной службы безопасности России, экспертные учреждения органов юстиции и здравоохранения, Финансовое управление Министерства финансов Московской области, военный комиссариат, службы судебных приставов, по чрезвычайным ситуациям и пожарной безопасности, социальной защиты населения, административно-технического надзора, государственной статистики, межмуниципальные средства массовой информации, предприятия общественного питания или предприниматели, организующие работу столовой в здании администрации Люберецкого муниципального района и обеспечивающие питанием сотрудников предприятий и учреждений Люберецкого района и населения по ценам ниже среднестатистического уровня открытой сети, учреждения и организации инвалидов, муниципальные учреждения и предприятия, занимающие помещения для размещения соответствующих служб, не находящиеся на их балансе и не закрепленные за ними на праве оперативного управления или хозяйственного ведения, оформляется договором безвозмездного пользования муниципальным недвижим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4. Виды деятельности, не вошедшие в настоящий перечень, оцениваются как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д = 1,0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(плата за аренду помещения) определяется по следующей форму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Бап x Киз x Км x Кт x Кз x Кд x Кнж x Ки x S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отдельного помещения с указанными характеристик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определяется как сумма платежей за аренду отдельных помещений, вычисленных по формуле, приведенной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многофункциональном использовании арендуемого помещения арендная плата для каждого вида деятельности рассчитывается пропорционально занимаемой площад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РАЗМЕРА АРЕНДНОЙ ПЛАТЫ ЗА НЕЖИЛЫЕ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/200__ Г. ОТ "___" _________ 20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2160"/>
        <w:gridCol w:w="540"/>
        <w:gridCol w:w="404"/>
        <w:gridCol w:w="406"/>
        <w:gridCol w:w="674"/>
        <w:gridCol w:w="406"/>
        <w:gridCol w:w="540"/>
        <w:gridCol w:w="405"/>
        <w:gridCol w:w="1213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>кв. м, 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п, руб./кв. 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з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ж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, руб.</w:t>
              <w:br/>
              <w:t xml:space="preserve">в 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2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пользование сооружениями определяется по форму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рас. = 1,5 x АМ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 - сумма амортизационных отчислений на полное восстановление за год, предшествовавший аренд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за аренду предприятия в целом как имущественного комплекса определяется как сумма арендной платы за здания, нежилые помещения, сооружения и движи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за аренду недвижимого имущества по настоящему договору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юс НД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арендной платы за кварта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юс НД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арендной платы за один месяц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юс НДС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ие НДС осуществляется Арендатором самостоятельно в соответствующие бюджеты по указанию налоговой инспе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       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поселения 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1</Words>
  <Characters>13450</Characters>
  <CharactersWithSpaces>1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1:57:00Z</dcterms:modified>
  <cp:revision>2</cp:revision>
  <dc:subject>Порядок</dc:subject>
  <dc:title>Порядок расчета годовой арендной платы за недвижимое имущество городского поселения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