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августа 1996 г. N 200/1-Р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 N ___ на ___ лис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 N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А ГОДОВОЙ АРЕНДНОЙ ПЛАТЫ ЗА ПОЛЬ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АНИЯМИ - ПАМЯТНИКАМИ ИСТОРИИ И КУЛЬТУР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ладел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арендатор)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ный счет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фектура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щадь строения (помещения) (S)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валы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подвалы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емная часть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ердак (мансарда)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зовый размер стоимости строительства 1 кв. м (Сб)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эффициент территориальной зоны (Кз) 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ид памятника (по времени со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      Сер. XIX -  С 191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1859 г.  1917 г.   по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пределах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министративного округа         0,15      0,14            0,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пределами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министративного округа         0,15      0,12            0,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Коэффициент ти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еятельности (Кд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При использовании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 биржевую, банковскую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редническую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горный бизнес, рестора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ары, гостиницы и кафе                    К=2,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2. При использовании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 административно - служеб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ли (конторские помещ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для коммерческих организаций            К=1,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министерств и ведом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чинения РФ                             К=0,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для организаций подч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ительства Москвы (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теты, департа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равленческий аппарат)                   К=0,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3. При использовании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 редакционно-издатель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ятельность,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едств массовой информации               К=1,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4. Представительства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 и субъектов РФ                 К=0,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5. При использовании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 торговлю,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оваров народного потребления             К=0,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6. При использовании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 аптеки и аптечные скла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ытовое обслуживание,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язи                                     К=0,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7. Служебные помещения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общественных организаций                К=0,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8. При использовании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 образовательные, медицинск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ультурные и спорти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реждения, осуществля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ою деятельность на коммерчес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хозрасчетной основе, науч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следователь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титуты, институты РАН                  К=0,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Коэффициент рас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мещения (Крп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отдельно стоящее здание                 К=1,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чердак (мансарда)                       К=0,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луподвал                              К=0,5                                            К=0,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двал                                  К=0,4                                                 К=0.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Коэффициент состояния 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сз) 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дачи в аренду помещений в руинированном и аварийн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стоянии применяются (не более чем на два года) на период прове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емонтно-реставрационных работ понижающие коэффици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мещение полностью не эксплуатируется             К=0,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ри техническом износе здания от 51% до 68%        К=0,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ри техническом износе здания менее 50%            К=0,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годовой арендной платы за пользование зданием 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амятником истории и культуры определяется по следующей форму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= (Сб * Кз * Кд * Крп * Ксз) * S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=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арендная плата (Ап) одного квадратного метра за пользов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данием - памятником меньше минимальной ставки годовой арендной пл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 один квадратный метр общей нежилой площади в городских нежил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мещениях, утвержденной Правительством Москвы, то годовая арендна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лата рассчитывается по форму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= Минимальная ставка годовой арендной платы * S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ри использовании помещений государственны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портивными, культурными, образовательными и медицински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учреждениями, органами милиции, судами, прокуратурой, военны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омиссариатами, органами ФСБ устанавливается минимальная став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одовой арендной платы за один квадратный метр, утверждаема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авительством Москвы за пользование нежилыми помещ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спользовании помещений под производство товаров и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нвалидами и для инвалидов и розничную торговлю хлебобулочны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зделиями на площадь помещения, пропорциональную объему реал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указанных видов услуг (товаров) или пропорционально числу работающи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нвалидов, устанавливается минимальная ставка годовой арендной пл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 один квадратный метр, утверждаемая Правительством Москвы з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льзование нежилыми помещения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РЕНДОДАТЕЛЬ           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2</Words>
  <Characters>5498</Characters>
  <CharactersWithSpaces>4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6:00Z</dcterms:created>
  <dc:creator>Мэр Москвы</dc:creator>
  <dc:description/>
  <dc:language>en-US</dc:language>
  <cp:lastModifiedBy/>
  <dcterms:modified xsi:type="dcterms:W3CDTF">2011-10-30T11:56:00Z</dcterms:modified>
  <cp:revision>2</cp:revision>
  <dc:subject>Порядок</dc:subject>
  <dc:title>Порядок расчета годовой арендной платы за пользование зданиями — памятниками истории и куль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