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щих условиях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и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сделок пря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ПО на Фондовой бирже ММВ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ОСТАТОЧНЫХ ОБЯЗАТЕЛЬСТВ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ДЕЛКЕ ПРЯМОГО РЕ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Остаточных обязательств Кредитной организации рассчитывается со дня, следующего за датой исполнения второй части Сделки прямого Р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осуществляется на каждый календарный день по следующей формул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F                                                         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R      1                                                  R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L  = (L   ) x (1 + ---- x ----) - min{V    + B    + O    + D   , L    x (1 + ---- x ----)}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     i-1         100%   base         i-1    i-1    i-1    i-1   i-1        100%   base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         │Величина Остаточных обязательств Кредитной организации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        │начало i-го дня с даты исполнения второй части Сделки прям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ПО. Для первого дня с даты второй части Сделки прямого РЕ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L    = S . Неустойка начисляется за период с календарного дн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i-1    2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едующего за датой второй части Сделки прямого РЕПО, до д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кращения Остаточных обязательств Кредитной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включая эти дни), но не более 4 (четырех) календарных дней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F        │Ставка для расчета неустойки, равная двойной ставк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         │рефинансирования Банка России на дату второй части Сдел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ямого РЕПО (% годовых)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ase      │Фактическое количество календарных дней в году, на котор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ходится i-й день с даты второй части Сделки прямого РЕПО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         │Сумма денежных средств, полученных от реализации Ц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-1      │бумаг, являющихся предметом Сделки прямого РЕПО и (ил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мущества, полученного от эмитента в качестве дивидендов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денежной форме, уменьшенная на расходы, связанные с 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ализацией, в (i-1)-й день с даты второй части Сделки пря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ПО, и (или) сумма стоимости облигаций на которую уменьш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статочные обязательства Кредитной организации при отказ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анком России от реализации облигаций в соответствии с пунк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6.4 настоящего Соглашени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         │Сумма денежных средств, списанных с корреспондентского с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-1      │(субсчета (субсчетов) Кредитной организации, открыт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открытых) в подразделении (подразделениях) расчетной се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анка России, банковских счетов, открытых в Расчетной пала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МВБ, на основании инкассовых поручений Банка России бе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поряжения владельца счета для погашения Остаточ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язательств в (i-1)-й день с даты второй части Сделки пря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ПО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         │Сумма денежных средств, перечисленная Кредитной организаци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-1      │на счет Банка России в ОПЕРУ-1 для исполнения ее Остаточ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язательств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         │Сумма доходов по облигациям или дивидендов в денежной форм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-1      │по акциям, направленная на уменьшение суммы Остаточ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язательств Кредитной организации, в (i-1)-й день с 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сполнения второй части Сделки прямого РЕПО в соответстви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. 6.3 настоящего Соглашения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         │Стоимость обратного выкупа на дату исполнения второй ча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      │Сделки прямого РЕПО. Соответствующие формулы расче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иведены в Правилах торгов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in(A, B) │Функция выбора минимального знач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61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Центральный банк Российской Федерации</dc:creator>
  <dc:description/>
  <dc:language>en-US</dc:language>
  <cp:lastModifiedBy/>
  <dcterms:modified xsi:type="dcterms:W3CDTF">2011-10-30T11:57:00Z</dcterms:modified>
  <cp:revision>2</cp:revision>
  <dc:subject>Порядок</dc:subject>
  <dc:title>Порядок расчета остаточных обязательств кредитной организации по сделке прямого РЕПО (приложение к генеральному соглашению об общих условиях совершения Банком России и кредитной организацией сделок прямого РЕПО на Фондовой бирже ММВ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