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9 года N 342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бязательных резер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ОТДЕЛЬНЫХ ВЕЛИЧ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целях  расчета отдельных показателей для составления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ы  которых  приведены  в  приложениях  2, 5 и 8 к настоящему Полож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тся следующая формула средней хронологической величины (L 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d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L  / 2 + L  + L  + ... + L  /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        2    3      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L  = 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d             (n -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L ,  L ,  L   -  значение  показателя  на  первую,  вторую, третью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    2   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го периода (периода усредне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Ln  -  значение показателя на последнюю дату отчетного периода (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редн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- фактическое число календарных дат в отчетном периоде (периоде усред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Штраф (S) рассчитывается по следующей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P x 2 x 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S = 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Q x 1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P - недовзнос либо сумма превышения усредненной величины обязательных резервов над средней хронологической величиной остатков на корреспондентском счете и корреспондентском субсчете (корреспондентских субсчетах), в руб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 - ставка рефинансирования Банка России, в % годов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Q - количество календарных дней в году (365 или 366), к которому относится дата расчета штраф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4</Characters>
  <CharactersWithSpaces>1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7:00Z</dcterms:created>
  <dc:creator>Центральный банк Российской Федерации</dc:creator>
  <dc:description/>
  <dc:language>en-US</dc:language>
  <cp:lastModifiedBy/>
  <dcterms:modified xsi:type="dcterms:W3CDTF">2011-10-30T11:57:00Z</dcterms:modified>
  <cp:revision>2</cp:revision>
  <dc:subject>Порядок</dc:subject>
  <dc:title>Порядок расчета отдельных велич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