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      │Документы принял     │ОГИБДД УВД 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средства │Управляющий делами   │округа Серпух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ой рекламы    │администрации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на срок до __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  │___ /Е.Н. Шеметилло/ │___ /В.П. Кондрать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 Серпухова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/_______ /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0__ г.│"__" ______ 200__ г. │"__" ______ 20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│                М.П. │               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 по          │Управление           │Комитет по управ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жилищно- │архитектуры и        │имуществ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м        │строительства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ом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/Л.В. Волков/│______ /И.В. Колосов/│___ /Е.И. Шпаковская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0__ г.│"__" ______ 200__ г. │"__" ______ 20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│                М.П. │               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П "Серпуховская   │МУП "Серпуховская    │Московский филиал ОА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ь"        │теплосеть"           │"Центртелеком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</w:t>
      </w:r>
      <w:r>
        <w:rPr/>
        <w:t>Серпуховский узе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/_______/│___________ /_______/│электросвяз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</w:t>
      </w:r>
      <w:r>
        <w:rPr/>
        <w:t>М.П. │__________ /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  │         </w:t>
      </w:r>
      <w:r>
        <w:rPr/>
        <w:t>М.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0__ г.│"__" ______ 200__ г. │"__" ______ 20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│                М.П. │               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П "Водоканал-     │Ф-л                  │Ф-л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вис"             │"Серпуховмежрайгаз"  │"Серпуховмежрайгаз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</w:t>
      </w:r>
      <w:r>
        <w:rPr/>
        <w:t>(защи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/_______/│__________ /_______/ │__________ /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0__ г.│"__" ______ 200__ г. │"__" ______ 20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│                М.П. │               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оплате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шлины.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ия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 /_______/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│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56:00Z</dcterms:modified>
  <cp:revision>2</cp:revision>
  <dc:subject>Порядок</dc:subject>
  <dc:title>Порядок расчета размера платы по договору на установку и эксплуатацию рекламной конструкции (приложение к разрешению на установку рекламной конструкции на территории города Серпухов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