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мене электронными докум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управлениям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м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имуществом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федер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5 г. N 4н/1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КОНФЛИКТ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БМЕНОМ ЭЛЕКТРОННЫМ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Порядок регламентирует разрешение споров и разногласий Сторон (конфликтных ситуаций), возникающих в связи с обменом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язи с обменом ЭД возможно возникновение конфликтных ситуаций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факта отправления и/или получения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времени отправления и/или получения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содержания отправленного/полученного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идентичности экземпляров ЭД и/или подлинника и копии ЭД на бумажном носи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целостности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идентификации лица, заверившего ЭД ЭЦ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полномочий лица, заверившего ЭД ЭЦ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паривание действительности и правомочности использования сертификата ключа подписи, использованного для заверения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верие к программно-техническим средствам обеспечения обмена ЭД и защиты информации при обмене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верие к обслуживающему Удостоверяющему цент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случаи возникновения конфликтных ситуаций в связи с обменом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фликтные ситуации разрешаются (урегулируются) Сторонами в рабочем порядке и/или комиссией по разрешению конфликтной ситуации (далее - Коми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невозможности разрешения конфликтной ситуации в рабочем порядке и/или Комиссией Стороны разрешают конфликтную ситуацию в претензионном порядке либо направляют имеющиеся разногласия на рассмотрение вышестоящих органов либо судебных органов в порядке, установленном законодательством Российской Федерации, совместными и внутренними нормативными правовыми акт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конфликтной ситуации в рабоче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лучае возникновения обстоятельств, свидетельствующих, по мнению одной из Сторон, о возникновении и/или наличии конфликтной ситуации, данная Сторона (Сторона-инициатор) незамедлительно извещает другие заинтересованные Стороны о возможном возникновении и/или наличии конфликтной ситуации, обстоятельствах, свидетельствующих о ее возникновении или наличии, а также ее предполагаемых прич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, которым было направлено извещение о конфликтной ситуации и участвующие в ее разрешении (Стороны-ответчики), обязаны не позднее чем в течение следующего рабочего дня или иной, более короткий срок, определенный соглашениями Сторон, проверить наличие указанных в извещении обстоятельств и по необходимости принять меры по разрешению конфликтной ситуации со сво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от же срок Стороны-ответчики извещают доступными способами Сторону-инициатора о результатах проверки и при необходимости о мерах, принятых для разрешения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фликтная ситуация признается разрешенной в рабочем порядке в случае, если Сторона-инициатор удовлетворена информацией, полученной в извещениях Сторон-ответчиков, и не имеет к ним претензий в связи с конфликтной ситу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ложение о создании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, если конфликтная ситуация не была разрешена в рабочем порядке, Сторона-инициатор должна не позднее чем в течение трех рабочих дней или в иной более короткий срок, определенный соглашениями Сторон, после возникновения конфликтной ситуации направить уведомление о конфликтной ситуации (Уведомление) и предложение о создании комиссии по разрешению конфликтной ситуации (Предложение) Сторонам-ответ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ведомление должно содержать информацию о предмете и существе конфликтной ситуации, обстоятельствах, по мнению Стороны-инициатора, свидетельствующих о наличии конфликтной ситуации, возможных причинах и последствиях ее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ведомление должно содержать информацию с указанием фамилий, имен, отчеств, должностей и контактной информации должностных лиц Стороны-инициатора, уполномоченных в разрешении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ложение должно содержать информацию о предлагаемом месте, дате и времени сбора Комиссии, но не позднее трех рабочих дней со дня отправления Предложения, список предлагаемых для участия в работе Комиссии представителей Стороны-инициатора с указанием фамилий, имен, отчеств, должностей, при необходимости исполняемых при обмене ЭД функциональных ролей (администратор, администратор безопасности, оператор и т.п.), их контактной информации (телефоны, факсы, электронная поч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домление и Предложение составляются в форме документов на бумажном носителе, подписываются должностными лицами Стороны-инициатора, уполномоченными в разрешении конфликтной ситуации, и передаются Сторонам-ответчикам в установленном порядке, обеспечивающем подтверждение вручения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ведомление и Предложение могут быть составлены и направлены в форме ЭД. При этом они должны соответствовать требованиям к ЭД, определенным настоящим Соглашением Сторон, а факт их доставки должен быть подтверж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ирование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 позднее чем на третий рабочий день после получения Предложения Сторонами, участвующими в разрешении конфликтной ситуации, должна быть сформирована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миссия формируется на основании совместного приказа Сторон. Приказ устанавливает состав Комиссии, время и место е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станавливается тридцатидневный срок работы Комиссии. В исключительных случаях срок работы Комиссии по согласованию Сторон может быть дополнительно продлен не более чем на тридцат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Стороны не договорятся об ином, в состав Комиссии входит равное количество уполномоченных лиц каждой из Сторон, участвующих в разрешении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остав Комиссии назначаются представители служб информационно-технического обеспечения и служб обеспечения информационной безопасности, организующих и обеспечивающих функционирование системы обмена ЭД и защиту информации при обмене ЭД, а также представители подразделений-исполнителей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остав Комиссии могут быть включены представители юридических служб Сторон, представители вышестоящих органов и органов, осуществляющих государственное регулирование и контроль соответствующи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езависимо от соглашения Сторон в состав Комиссии должен входить хотя бы один уполномоченный представитель обслуживающего Удостоверяюще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 инициативе любой из Сторон к работе Комиссии для проведения технической экспертизы могут привлекаться независимые эксперты, в том числе представители поставщиков средств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торона, привлекающая независимых экспертов, самостоятельно решает вопрос об оплате экспер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Лица, входящие в состав Комиссии, должны обладать необходимыми знаниями и опытом работы в области подготовки и исполнения ЭД, построения и функционирования системы обмена ЭД, организации и обеспечения информационной безопасности при обмене ЭД, должны иметь соответствующий допуск к необходимым для проведения работы Комиссии документальным материалам и программно-техническим сре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участии в Комиссии представителей сторонних органов и организаций (вышестоящие органы, Удостоверяющий центр, экспертные организации) их право представлять соответствующие органы и организации должно подтверждаться официальным документом (доверенностью, предписанием, копией приказа или распоря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ачи, права и полномочия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дача Комиссии - установить на организационно-техническом уровне наличие или отсутствие фактических обстоятельств, свидетельствующих о наличии конфликтной ситуации, ее причинах и послед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миссия имеет право получать доступ к необходимым для проведения ее работы документальным материалам Сторон, в том числе нормативным документам обмена ЭД, документам, непосредственно обрабатываемым при обмене ЭД, архивам ЭД, документам учета ЭД и отчетности по обмену ЭД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миссия имеет право ознакомления с условиями и порядком подготовки, формирования, обработки, доставки, исполнения, хранения и учета ЭД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омиссия имеет право ознакомления с условиями и порядком эксплуатации программно-технических средств обмена ЭД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миссия имеет право ознакомления с условиями и порядком изготовления, использования и хранения Сторонами ключевой информации, а также иной конфиденциальной информации и ее носителей, необходимых для работы средств обмена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омиссия имеет право получать объяснения от должностных лиц Сторон, обеспечивающих обмен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омиссия вправе получать от Сторон любую иную информацию, относящуюся, по ее мнению, к рассматриваемой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Для проведения необходимых проверок и документирования данных Комиссией могут применяться специальные программно-технически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Комиссия не вправе давать правовую или какую-либо иную оценку установленных ею фактов, кроме организационно-техниче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токол работы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действия, предпринимаемые Комиссией для выяснения фактических обстоятельств, а также выводы, сделанные Комиссией, заносятся в Протокол работы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токол работы Комиссии должен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Комиссии с указанием сведений о фамилиях, именах, отчествах, местах работы, занимаемых должностях, допусках к необходимым работам, при необходимости исполняемых при обмене ЭД функциональных ролях, контактной информации и квалификации каждого из члено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изложение обстоятельств, свидетельствующих, по мнению Стороны-инициатора, о возникновении и/или наличии конфликт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Комиссией фактические обстоя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оприятия, проводимые Комиссией для установления наличия причин возникновения и последствий возникшей конфликтной ситуации, с указанием даты, времени и места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, к которым пришла Комиссия в результате провед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и всех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, если мнение члена или членов Комиссии относительно порядка, методики, целей проводимых мероприятий не совпадает с мнением большинства членов Комиссии, в Протокол заносится соответствующая запись, которая подписывается членом или членами Комиссии, чье особое мнение отражает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отокол составляется в форме документа на бумажном носителе, по экземпляру каждой Стороне и обслуживающему Удостоверяющему центру. По обращению любого из членов Комиссии Стороной, к которой было направлено обращение, ему должна быть выдана заверенная коп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по итогам работы Комиссии по разрешению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 итогам работы Комиссии составляется Акт, при этом Акт должен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место составления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ы и время начала и окончания работы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е обстоятельства, установленные Коми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ий перечень мероприятий, проведенных Коми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, к которым пришла Комиссия в результате провед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и члено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личия - особое мнение члена или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Акту может прилагаться особое мнение члена или членов Комиссии, не согласных с выводами Комиссии, указанными в Акте. Особое мнение составляется в произвольной форме, подписывается членом или членами Комиссии, чье мнение оно отражает. Особое мнение составляет неотъемлемое приложение к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кт составляется в форме документа на бумажном носителе, по одному экземпляру каждой Стороне и обслуживающему Удостоверяющему центру. По обращению любого из членов Комиссии Стороной, к которой было направлено обращение, ему должна быть выдана заверенная коп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решение конфликтной ситуации по итогам работ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кт Комиссии является основанием для принятия Сторонами решения по урегулированию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рок не более трех рабочих дней со дня окончания работы Комиссии Стороны на основании выводов Комиссии принимают меры по разрешению конфликтной ситуации и извещают другие Стороны о принятых 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нфликтная ситуация признается разрешенной по итогам работы Комиссии, если Стороны удовлетворены выводами, полученными Комиссией, мерами, принятыми другими участвующими в разрешении конфликтной ситуации Сторонами, и не имеют взаимных претензий в связи с разрешаемой конфликтной ситу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, если конфликтная ситуация признается Сторонами разрешенной, то в срок не позднее пяти рабочих дней со дня окончания работы Комиссии Стороны оформляют решение об урегулировании конфликтной ситуации (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ешение составляется Сторонами в форме документа на бумажном носителе по одному экземпляру каждой Стороне. Решение подписывается уполномоченными в разрешении конфликтной ситуации лицами Сторон и утверждается руководителями Сторон либо их замес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тензионный порядок разрешения конфликт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, если конфликтная ситуация не разрешена по итогам работы Комиссии, в случае прямого или косвенного отказа одной из Сторон от участия в работе или если одной из Сторон создавались препятствия работе Комиссии, а также в иных случаях, если одна из Сторон считает, что ее права в связи с обменом ЭД были нарушены, она обязана направить Стороне, которая, по его мнению, нарушила ее права,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тензия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ожение существа требований Стороны-иници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можности денежной оценки претензии - ее сумму и ра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ожение фактических обстоятельств, на которых основываются требования Стороны-инициатора и доказательства, подтверждающие их, со ссылкой на соответствующие нормы законодательства и норматив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работе Комиссии и, в случае если Комиссия работала в связи с рассматриваемой конфликтной ситуацией, копии материалов работы Комиссии, независимо от выводов Комиссии, согласия или несогласия с этими выводами Стороны-иници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имеющие значение, по мнению Стороны-иници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етензия составляется в форме документа на бумажном носителе, подписывается руководителем Стороны-инициатора либо его заместителем, заверяется печатью Стороны-инициатора. Претензия и все прилагаемые к ней документы направляются в адрес Стороны-ответчика в установленном порядке, обеспечивающем подтверждение вручения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а, в адрес которой направлена Претензия, обязана в срок не позднее трех рабочих дней удовлетворить требования Претензии или представить мотивированный отказ в их удовлетворении. Непредставление ответа на Претензию в течение указанного срока является нарушением установленного настоящими Правилами претензионного порядка и может рассматриваться в качестве отказа в удовлетворении требовани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зрешение конфликтной ситуации вышестоящими органами, судами, арбитражными су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разрешения споров и разногласий по конфликтной ситуации в рабочем порядке по итогам работы Комиссии или в претензионном порядке Стороны передают их на рассмотрение вышестоящих органов либо суда или арбитражного суда в порядке, установленном законодательством Российской Федерации, совместными и внутренними нормативными акт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3</Words>
  <Characters>15469</Characters>
  <CharactersWithSpaces>13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Федеральное казначейство~Федеральное агентство по управлению федеральным имуществом</dc:creator>
  <dc:description/>
  <dc:language>en-US</dc:language>
  <cp:lastModifiedBy/>
  <dcterms:modified xsi:type="dcterms:W3CDTF">2011-10-30T11:56:00Z</dcterms:modified>
  <cp:revision>2</cp:revision>
  <dc:subject>Порядок</dc:subject>
  <dc:title>Порядок разрешения конфликтных ситуаций в связи с обменом электронными документами (приложение к типовому соглашению об обмене электронными документами между управлениями Федерального казначейства по субъектам Российской Федерации и территориальными у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