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 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207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РАЗНОГЛАСИЙ ПРИ ПЛАНИРОВАНИИ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(ИХ ФИЛ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или иные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России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Подготовка         │Работник ИПТУ -│Работник ТУ   -│               │       │Не позд- │ГИКО.          │        │Пп. 1.7.3  │В элект-  │Если руко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 о│инициатора     │инициатора     │               │       │нее 3 ра-│ГИМИ -  в части│        │настоящей  │ронном    │телю ГИКО -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ногласиях      и│проверки       │проверки       │               │       │бочих    │окружных       │        │Инструкции │виде по   │N 4 п/п на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решенных         │               │               │               │       │дней с   │проверок      и│        │           │форме 1   │щего Прилож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просах,        об│               │               │               │       │даты по- │проверок       │        │           │настоящего│ния, если Г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казах           в│               │               │               │       │лучения  │структурных    │        │           │Приложения│- к N 2 п/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и       │               │               │               │       │докумен- │подразделений  │        │           │          │настоя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 о│               │               │               │       │тов о не-│кредитных      │        │           │          │При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ки│               │               │               │       │целесооб-│организаций,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либо  о проведении│               │               │               │       │разности │надзор       з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филиала│               │               │               │       │проведе- │деятельностью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ния про- │которых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,       │               │               │               │       │верки    │осуществляют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надзорного иному│               │               │               │       │         │ТУ,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У, работниками ТУ,│               │               │               │       │         │инспекционная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уществляющего    │               │               │               │       │         │деятельность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дзор           за│               │               │               │       │         │которых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ью      │               │               │               │       │         │координируется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вного     офиса│               │               │               │       │         │одной и той  же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МИ ГИКО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)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Подготовка         │Работник МИ    │ГИМИ           │               │       │Не позд- │Руководитель   │        │Пп. 1.7.4  │В элект-  │В случаях 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по│               │               │               │       │нее 3 ра-│ИПТУ,          │        │настоящей  │ронном    │разрешения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ам        │               │               │               │       │бочих    │направившего   │        │Инструкции │виде по   │никших раз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я      с│               │               │               │       │дней с   │сообщение     о│        │           │форме 2   │гласий, не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МИ,   в    состав│               │               │               │       │даты по- │возникших      │        │           │настоящего│решенных воп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торой  входят ТУ,│               │               │               │       │лучения  │разногласиях   │        │           │Приложения│росов - к N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 которыми возникли│               │               │               │       │сообщения│               │        │           │          │п/п настоя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ногласия      по│               │               │               │       │о возник-│               │        │           │          │При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ю       │               │               │               │       │ших раз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 о│               │               │               │       │ногла-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ок│               │               │               │       │сиях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либо  о проведени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филиал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,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надзорного иному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У, работниками ТУ,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уществляющего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дзор           з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ью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вного     офис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)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Подготовка         │Работник МИ    │ГИМИ           │               │       │Не позд- │Руководитель   │        │Пп. 1.7.4  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 о│               │               │               │       │нее 3 ра-│ГИКО           │        │настоящей  │ронно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ногласиях,      │               │               │               │       │бочих    │               │        │Инструкции │виде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разрешенных      │               │               │               │       │дней с   │               │        │           │форме 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просах    и    об│               │               │               │       │даты по- │               │        │           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казах           в│               │               │               │       │лучения  │               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и       │               │               │               │       │сообщения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 о│               │               │               │       │о возник-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ок│               │               │               │       │ших раз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либо  о проведении│               │               │               │       │ногла-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филиала│               │               │               │       │сиях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,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надзорного иному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У, работниками ТУ,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уществляющего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дзор           з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ью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вного     офис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)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Рассмотрение      и│Работник ГИКО  │Руководитель   │               │       │Не позд- │ГИМИ,          │        │Пп. 1.7.4  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решение         │               │ГИКО           │               │       │нее 15   │руководитель   │        │настоящей  │ронно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зникших          │               │               │               │       │декабря  │ИПТУ          -│        │Инструкции │виде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ногласий,       │               │               │               │       │текущего │инициатора     │        │           │форме 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разрешенных      │               │               │               │       │года     │проведения     │        │           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просов          и│               │               │               │       │         │проверки,   ТУ,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               │               │               │       │         │осуществляющее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 о│               │               │               │       │         │надзор       з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ах        │               │               │               │       │         │головным офисом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я,     а│               │               │               │       │         │кредитно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акже  сведений   о│               │               │               │       │         │организации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ок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ых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й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,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одимых    иным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У,     с    учетом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ов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я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 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ок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ых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й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их филиалов)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нятых в настоящем Приложении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КО - Главная инспекция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 - территориальное учреждени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ТУ - инспекционное подразделение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 - межрегиональная инсп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МИ - генеральный инспектор межрегиональной инспе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2</Words>
  <Characters>16731</Characters>
  <CharactersWithSpaces>14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Центральный банк Российской Федерации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зрешения разногласий при планировании проверок кредитных организаций (их фил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