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селок Приок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2 г. N 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РУДОВЫХ ДОГОВОРОВ, ЗАКЛЮЧАЕМЫХ РАБО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ОДАТЕЛЯМИ - ФИЗИЧЕСКИМИ ЛИЦ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ядок регистрации трудовых договоров разработан в соответствии с Трудовым кодексом Российской Федерации в целях создания необходимых правовых условий для согласования интересов и защиты прав работника и работодателя -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истрацию трудовых договоров проводят управляющий делами и специалист администрации поселка Приокск Московской области (далее - администр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одатель обязан в течение 10 дней после оформления трудового договора с работником представить в администрацию на регистрацию подписанные работодателем и работником оба экземпляра эт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трудовой договор (приложение) в обязательном порядке включаются все условия, существенные для работника и д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ходе регистрации условия договора проверяются с точки зрения их соответствия требованиям законодательства и иных нормативных правовых актов, содержащих нормы трудового права. При наличии замечаний работодателю даются рекомендации о необходимости изменения условий, устанавливающих уровень прав работника ниже законодательно гарантируемых. В случае отказа устранить выявленные нарушения копии материалов передаются в Ступинскую городскую прокуратуру или Государственную инспекцию труда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удовой договор, в котором права и обязанности работника и работодателя согласованы в полном объеме с соблюдением их интересов и требований трудового законодательства, регистрируется. На каждом экземпляре этого договора ставится отметка с указанием регистрационного номера, даты регистрации, подписи лица, зарегистрировавшего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сональные данные сторон  договора и его основные условия вносятся в книгу учета и поселковую базу данных о зарегистрированных трудовых договорах между работниками и работодателями -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ловия  трудового договора могут быть изменены только по соглашению сторон и в письменной форме. Изменения и дополнения к трудовому договору подлежат регистрации в администрации в том ж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истечении срока договора или его досрочного расторжения работодатель должен в течение 10 дней сообщить о прекращении трудовых отношений с работником, представив в администрацию экземпляр договора, в котором дата и основание его прекращения (расторжения) удостоверены подписями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ботник вправе обратиться в администрацию за подтверждением факта прекращения трудовых отношений, если у работодателя - физического лица отсутствует печать. В этом случае на экземпляре трудового договора работника, в котором дата и основание его прекращения (расторжения) удостоверены подписями сторон договора, ставится печать администрации поселка Приокск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трудового договора вы можете получить в администрации поселка Приокс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Органы местного самоуправления поселка Приокск (Московская область)</dc:creator>
  <dc:description/>
  <dc:language>en-US</dc:language>
  <cp:lastModifiedBy/>
  <dcterms:modified xsi:type="dcterms:W3CDTF">2011-10-30T11:57:00Z</dcterms:modified>
  <cp:revision>2</cp:revision>
  <dc:subject>Порядок</dc:subject>
  <dc:title>Порядок регистрации трудовых договоров, заключаемых работниками с работодателями — физическими лицами на территории муниципального образования «Поселок Приокс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