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елезнодорож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ля 2008 г. N 20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МЕСТ РАЗМЕЩЕНИЯ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- СОИСКАТЕЛЯ ЛИЦЕНЗИИ НА РОЗНИЧНУЮ ПРОДАЖ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КОГОЛЬНОЙ ПРОДУКЦИИ НА ТЕРРИТОРИИ ГОРОДА ЖЕЛЕЗНОДОРОЖ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ие мест размещения организации - соискателя лицензии на розничную продажу алкогольной продукции (далее - согласование) осуществляется на основании заявления организации - соискателя, поданного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а согласования на территории города Железнодорожного производится на основании анализа заключения проведенного обследования объекта 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й учредитель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и свидетельства о постановке юридического лица на учет в налоговом органе (копии уведомления о постановке юридического лица на налоговый уч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й документов, удостоверяющих право пользования и (или) владения помещ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й документов, характеризующих стационарные торговые и складские помещения (копии выписки из технического паспорта со схемой и экспликацией торговых и складских помещ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ие оформляется письмом главы городского округа и выдается в течение 30 (тридцати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ие выдается на срок, установленный Законом Московской области "О лицензировании розничной продажи алкогольной продукции в Московской области" от 26.11.2005 N 248/2005-О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7</Characters>
  <CharactersWithSpaces>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7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11:57:00Z</dcterms:modified>
  <cp:revision>2</cp:revision>
  <dc:subject>Порядок</dc:subject>
  <dc:title>Порядок согласования мест размещения объектов организации — соискателя лицензии на розничную продажу алкогольной продукции на территории города Железнодорожн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