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3.09.2010 N 2494-У, вступают в силу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207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10 N 249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ПРЕДЛОЖЕНИЙ О ПРОВЕДЕНИИ МЕЖ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, ПРОВЕРОК СТРУКТУРНЫХ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И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или ины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 </w:t>
      </w:r>
      <w:r>
        <w:rPr>
          <w:sz w:val="16"/>
          <w:szCs w:val="16"/>
        </w:rPr>
        <w:t>России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Формирование       │Работник  ИПТУ,│Руководитель   │Руководитель   │       │         │Руководитель   │        │П. 1.7 нас-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ечня структурных│осуществляющего│ИПТУ,          │ТУ,            │       │         │ТУ,            │        │тоящей Ин- │ронном ви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й      │надзор за      │осуществляющего│осуществляющего│       │         │осуществляющего│        │струкции   │де по фор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деятельностью  │надзор за      │надзор за      │       │         │надзор       за│        │           │ме 1 нас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(в  том│головного офиса│деятельностью  │деятельностью  │       │         │деятельностью  │        │           │тоя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  │кредитной      │головного офиса│головного офиса│       │         │структурного   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рриториального   │организации    │кредитной      │кредитной      │       │         │подразделения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(территориаль- │организации    │организации    │       │         │кредитно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, подлежащих│ного банка     │(территориаль- │(территориаль- │       │         │организации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е  в составе│Сбербанка      │ного банка     │ного банка     │       │         │(территориаль-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ой    │России)        │Сбербанка      │Сбербанка      │       │         │ного      банк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       и│               │России)        │России)        │       │         │Сбербанка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к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Рассмотрение       │Работник  ИПТУ,│Руководитель   │Руководитель   │       │Не позд- │Руководитель   │        │Пп. 1.7.1  │В элект-  │В случае н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осуществляющего│ИПТУ,          │ТУ,            │       │нее 5 ра-│ТУ,            │        │настоящей  │ронном ви-│согласия (ес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надзор за      │осуществляющего│осуществляющего│       │бочих    │осуществляющего│        │Инструкции │де по фор-│отказ недо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ой    │деятельностью  │надзор за      │надзор за      │       │дней со  │надзор       за│        │           │ме 2 нас- │точно (несу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      и│структурного   │деятельностью  │деятельностью  │       │дня полу-│деятельностью  │        │           │тоящего   │щественно)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подразделения  │структурного   │структурного   │       │чения    │головного офиса│        │           │Приложения│тивирован) -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вещения         о│кредитной      │подразделения  │подразделения  │       │предложе-│кредитной      │        │           │          │приложению 2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ии           │организации    │кредитной      │кредитной      │       │ния      │организации    │        │           │          │настоящей Ин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согласии)     на│(территориаль- │организации    │организации    │       │         │(территориаль- │        │           │          │р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проверки│ного банка     │(территориаль- │(территориаль- │       │         │ного      банк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Сбербанка      │ного банка     │ного банка     │       │         │Сбербанка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России)        │Сбербанка      │Сбербанка      │       │         │России)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</w:t>
      </w:r>
      <w:r>
        <w:rPr>
          <w:sz w:val="16"/>
          <w:szCs w:val="16"/>
        </w:rPr>
        <w:t>России)        │России)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Подготовка         │Работник  ИПТУ,│Руководитель   │Руководитель   │       │         │Руководитель   │        │Пп. 1.7.2  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осуществляющего│ИПТУ,          │ТУ,            │       │         │ТУ,            │        │настоящей  │ронном ви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ки│надзор за      │осуществляющего│осуществляющего│       │         │осуществляющего│        │Инструкции │де по фор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ого       │деятельностью  │надзор за      │надзор за      │       │         │надзор       за│        │           │ме 1 нас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я      │структурного   │деятельностью  │деятельностью  │       │         │деятельностью  │        │           │тоя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подразделения  │структурного   │структурного   │       │         │головного офиса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   │кредитной      │подразделения  │подразделения  │       │         │кредитно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территориального  │организации    │кредитной      │кредитной      │       │         │организации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(территориаль- │организации    │организации    │       │         │(территориаль-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,  надзор за│ного банка     │(территориаль- │(территориаль- │       │         │ного      банк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ью      │Сбербанка      │ного банка     │ного банка     │       │         │Сбербанка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вного     офиса│России)        │Сбербанка      │Сбербанка      │       │         │России)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торого           │               │России)        │России)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территориального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уществляет другое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У   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Рассмотрение       │Работник  ИПТУ,│Руководитель   │Руководитель   │       │Не позд- │Руководитель   │        │Пп. 1.7.2  │В элект-  │В случае в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осуществляющего│ИПТУ,          │ТУ,            │       │нее 5 ра-│ТУ,            │        │настоящей  │ронном ви-│чения струк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проверки│надзор за      │осуществляющего│осуществляющего│       │бочих    │осуществляющего│        │Инструкции │де по фор-│турного подра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ого       │деятельностью  │надзор за      │надзор за      │       │дней со  │надзор за      │        │           │ме 2 нас- │деления кред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я      │головного офиса│деятельностью  │деятельностью  │       │дня полу-│деятельностью  │        │           │тоящего   │но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кредитной      │головного офиса│головного офиса│       │чения    │структурного   │        │           │Приложения│(территори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   │организации    │кредитной      │кредитной      │       │предложе-│подразделения  │        │           │          │ного 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территориального  │(территориаль- │организации    │организации    │       │ния      │кредитной      │        │           │          │Сбербанка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ного банка     │(территориаль- │(территориальн-│       │         │организации    │        │           │          │сии) в соста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           и│Сбербанка      │ного банка     │ого банка      │       │         │(территориаль- │        │           │          │межрегион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России)        │Сбербанка      │Сбербанка      │       │         │ного банка     │        │           │          │проверки -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вещения         о│               │России)        │России)        │       │         │Сбербанка      │        │           │          │N 1 п/п на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ии           │               │               │               │       │         │России)        │        │           │          │ящего Прил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согласии)     на│               │               │               │       │         │               │        │           │          │жения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проверки│               │               │               │       │         │               │        │           │          │В случае несог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ласия (если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каз недоста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о (несуще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венно) мотив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рован) - к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ложению 2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астоящей Ин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р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нятых в настоящем Приложении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 - территориальное учреждени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ТУ - инспекционное подразделение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ербанк России - Открытое акционерное общество "Сбербанк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территориального банка Сбербанка России - отделения, универсальные и специализированные филиалы Сбербанка России, организационно подчиненные территориальному банку Сбербанк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6</Words>
  <Characters>14152</Characters>
  <CharactersWithSpaces>1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Центральный банк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согласования предложений о проведении межрегиональных проверок, проверок структурных подразделений кредитных организаций и проверок Сбер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