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П/01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СПИСАНИЯ ОСНОВНЫХ СРЕДСТВ С РОСНЕДВИЖИМ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ие списания основных средств с Роснедвижимостью осуществляется только в отнош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ов основных средств, балансовая стоимость которых превышает тысячекратный размер установленного законом минимального размера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транспортных средств и объектов недвижимого имущества, независимо от их балансов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огласования выбытия основных средств территориальным органам и подведомственным учреждениям Роснедвижимости по субъектам Российской Федерации направлять в центральный аппарат следующий пакет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ы проведенных Комис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осы на списание основных средств в простой письменной форме с указанием основных характеристик объектов: восстановительной и остаточной стоимости, инвентарных номеров (государственного регистрационного номера в отношении автотранспорта), года выпуска, причины выбытия, а также приложения в электронном виде (в соответствии с таблицей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списания основных средств отражать на основании сформированного пакета документов в автоматизированной системе учета государственного имущества Роснедвижимости (http://ugi.kadastr.ru) на дату их вы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080"/>
        <w:gridCol w:w="2431"/>
        <w:gridCol w:w="2700"/>
        <w:gridCol w:w="1485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объекта основных</w:t>
              <w:br/>
              <w:t xml:space="preserve">средст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</w:t>
              <w:br/>
              <w:t xml:space="preserve">регистрационный </w:t>
              <w:br/>
              <w:t>номер/инвентарный</w:t>
              <w:br/>
              <w:t xml:space="preserve">номер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   </w:t>
              <w:br/>
              <w:t>(восстановительная)</w:t>
              <w:br/>
              <w:t xml:space="preserve">стоимость) (руб.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тоимость </w:t>
              <w:br/>
              <w:t xml:space="preserve">(руб.)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7</Characters>
  <CharactersWithSpaces>1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7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1:57:00Z</dcterms:modified>
  <cp:revision>2</cp:revision>
  <dc:subject>Порядок</dc:subject>
  <dc:title>Порядок согласования списания основных средств с Роснедвижим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