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-врачебной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ЛЕНИЯ СЛУЖЕБНОЙ И МЕДИЦИНСКОЙ ХАРАКТЕРИСТИ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ебную характеристику на сотрудника составляет его непосредственный начальник, а утверждает начальник таможен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ебная характеристика должна содержать следующие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ь, специальное звание, наименование подразделения таможенного органа, где проходит службу сотрудни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ю, имя, отчество и дату рождения освидетельствуем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у начала службы в таможенных орган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ование, специальность (классност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выполнения служеб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чину и цель направления на освидетельств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 о влиянии состояния здоровья на исполнение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ь, фамилию и инициалы составившего и заверившего служебную характеристику началь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у составления служебной характерис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жебной характеристике должны быть отражены сведения о влиянии состояния здоровья сотрудника на исполнение им обязанностей службы по занимаемой должности, мнение о целесообразности сохранения сотрудника на службе. Служебная характеристика подписывается начальником таможенного органа и заверяется гербовой печа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ую характеристику на сотрудника составляет и подписывает врач, а заверяет начальник того лечебного учреждения, к которому сотрудник прикреплен на медицинское обеспе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ая характеристика должна содержать следующие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ь, специальное звание, наименование подразделения таможенного органа, в котором проходит службу сотрудник, его фамилию, имя, отчество и дату ро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у начала службы в таможенных орган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какого времени освидетельствуемый состоит под медицинским наблюдением в данном учрежд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у, диагноз и экспертное заключение, наименование лечебного учреждения, условия проведения (амбулаторное или стационарное) предыдущего освидетельствования, если таковое проводилос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ую характеристику физического состояния за последнее врем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мнез имеющихся заболеваний, данные врачебного наблюдения за состоянием здоровья (жалобы, обращения за медицинской помощью, трудопотери, применявшееся лечение, его эффективность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ивные данн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варительный диагноз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чину и цель направления на освидетельств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ю и инициалы врача, составившего медицинскую характеристику, и заверившего ее начальника медицинского учреждения, где прикреплен на медицинское обслуживание сотрудник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5</Characters>
  <CharactersWithSpaces>2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7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1:57:00Z</dcterms:modified>
  <cp:revision>2</cp:revision>
  <dc:subject>Порядок</dc:subject>
  <dc:title>Порядок составления служебной и медицинской характерист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