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УЧЕТА САМОВОЛЬНО ВОЗ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ЕРЕОБОРУДОВАННЫХ ЗД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амовольной постройкой является здание, сооружение или иное недвижимое имущество, созданное на земельном участке, не отведенном для этих целей, в порядке, установленном законом и иными правовыми актами, либо созданное без получения на это необходимых разрешений или с существенным нарушением градостроительных и строительных норм и правил (статья 222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самовольная постройка рассматривается осуществление без соответствующего раз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нструкция жилых домов (частей дом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оборудование правомерно возведенных нежилых зданий в жилые и наобо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едение нового здания при наличии разрешения на капитальный ремонт стар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едение дополнительных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явленные при текущей инвентаризации самовольно возведенные законченные строительством здания (части зданий), а также самовольно занятые земли подлежат технической инвентаризации с включением их в учетно-технические материалы по общим прави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аличии самовольных построек на оригиналах инвентаризационных планов (земельного участка и поэтажных), технических паспортов и копиях этих документов на свободном от записей месте, с лицевой стороны проставляются штампы установленного образ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ланах земельных уча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озведение или переоборуд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литера, квартира, комна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зрешение не предъявле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 Подпись 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выявленных случаях самовольных построек или самовольного захвата земли бюро технической инвентаризации в десятидневный срок представляет сведения по нижеуказанной форме органам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сообщ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БТИ             Администрация города (другого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бюро  технической  инвентаризации сообщает, 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N ____ по ул. (пер., площ.) ________ -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амовольно занято земли 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амовольно выстро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я здания и лит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оборудованы нежилые помещения в жилые, жилые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ые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явлены  отклонения  от утвержденного проекта (жил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построек, соору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величена, уменьшена на 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БТИ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общения заполняются лицами, производившими инвентаризацию, подписываются руководителем бюро и регистрируются по каждому населенному пункту в книге по учету выявленного самовольного строительства самовольного захвата земли, по прилагаем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2565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записи   </w:t>
              <w:br/>
              <w:t>сообщения</w:t>
              <w:br/>
              <w:t>в админи-</w:t>
              <w:br/>
              <w:t xml:space="preserve">страцию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дом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инициалы</w:t>
              <w:br/>
              <w:t xml:space="preserve">лица, которое   </w:t>
              <w:br/>
              <w:t xml:space="preserve">произвело     </w:t>
              <w:br/>
              <w:t xml:space="preserve">самовольное    </w:t>
              <w:br/>
              <w:t xml:space="preserve">строительств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нару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ринятом  </w:t>
              <w:br/>
              <w:t xml:space="preserve">решении   </w:t>
              <w:br/>
              <w:t xml:space="preserve">админист- </w:t>
              <w:br/>
              <w:t xml:space="preserve">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оступлении в бюро технической инвентаризации акта приемки дома в эксплуатацию или копии решения администрации в ранее проставленных штампах и в книге регистрации вносятся записи с указанием номера и даты решения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самовольного строительства не является препятствием для выдачи инвентаризационно-технической документации с внесением в нее записей в соответствии с п. 3 настоящего При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1:57:00Z</dcterms:modified>
  <cp:revision>2</cp:revision>
  <dc:subject>Порядок</dc:subject>
  <dc:title>Порядок учета самовольно возведенных или переоборудованных з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