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КЛЮЧЕВОЙ СИСТЕМ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рабатывается территориальным учреждением Банка России на основании положений Приложения 8 к настоящему Договору, и эксплуатационно-технической документации на используемые средства защиты информ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Центральный банк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управления ключевой системой (приложение к договору об обмене электронными документами при осуществлении расчетов через расчетную сеть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