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к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шени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токол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/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внутреннего учета сделок, включая сроч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лки, и операций с ценными бумагами профессион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ми рынка ценных бумаг, осуществля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окерскую, дилерскую деятельность и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ценными бума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ведения внутреннего учета разработан в соответствии с действующим законодательством РФ и определяет основные требования к внутреннему учету операций с ценными бумагами, проводимых брокерами и дилерами в процессе осуществления основной деятельности, порядок организации и ведения этого учета, основные принципы отчетности перед клиентами, призванные обеспечить защиту интересов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ила ведения внутреннего учета Сделок профессионального участника вклю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документооборота, включая описание порядка прохождения документов, имеющих значение для ведения внутреннего учета профессионального участника, в том числе определение формы ведения внутреннего учета (бумажной и/или электрон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часового пояса при составлении и оформлении документов внутреннего учета профессиональ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ые формы поручений клиента и распорядительных записок, требования к их оформлению (в том числе к количеству экземпляров и содерж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ормирования и ведения журнала регистрации поручений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и перечень счетов внутреннего учета денежных средств и ценных бумаг, фьючерсных контрактов и опционов (с указанием номера и наименования внутреннего счета), требования к их содержанию и оформ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и типовые формы регистров внутреннего учета, требования к их оформлению, содержанию и ве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информации, содержащейся в отчетности клиентам, требования к оформлению (в том числе к количеству экземпляров в случае составления отчетности клиентам на бумажном носителе) и содержанию, порядок, сроки и способы ее предоставления кли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внутреннего учета филиалом профессионального участника, устанавливающий перечень информации, представляемой филиалом, и сроки представления информации о Сдел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проведения профессиональными участниками установленных настоящим Порядком сверок наличия денежных средств и ценных бумаг, а также порядок составления актов проведения указанных с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архивирования и хранения документов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несения изменений и дополнений в Правила ведения внутреннего учета Сделок профессиональн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внутреннего учета Сделок профессионального участника могут содержать также и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ДОКУМЕНТЫ ВНУТРЕННЕ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ами внутреннего учет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ения клиента (в том числе требования клиента о возврате денежных сред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урнал регистрации поручений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брокера о внесении клиентом денежных средств или ценных бумаг в размере, достаточном для увеличения уровня маржи до ограничительного уровня мар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урнал учета направленных клиентам требований о внесении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ающие документы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ы внутреннего учета профессиональ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сверок наличия денежных средств и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а внутреннего учета профессиональ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кли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установленные Правилами ведения внутреннего учета Сделок профессиональн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учение клиента является документом, удостоверяющим получение распоряжения клиента на совершение сделки или операции с ценными бумагами, срочной сделки или операции с денежными средствами в интересах клиента (далее - пору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ручение может быть представлено профессиональному участнику лично, с использованием почтовой или курьерской доставки, телеграфной, телетайпной, телефонной, факсимильной, электронной или иной связи, позволяющей установить, что поручение исходит от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ый способ или способы предоставления поручений устанавливаются договором или иным соглашением, заключенным профессиональным участником с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форма подачи клиентом поручения не обеспечивает возможности его перевода на бумажный носитель, профессиональный участник заполняет соответствующие поля поручения в электронной форме и/или на бумажном носителе в течение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учение на совершение сделки с ценными бумагами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договора на брокерское обслуживание или управление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получ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делки (покупка, прода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, категорию (тип), выпуск, транш, серию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эмитент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ценных бумаг или однозначные условия е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одной ценной бумаги или однозначные условия ее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если поручение подается с целью совершения маржинальной сделки, - указание (обозначение), что поручение подается в целях совершения маржинальной сделки, а также (если клиент намерен использовать в целях совершения сделки часть ценных бумаг соответствующего типа, учитываемых на счете депо клиента, или часть денежных средств клиента, переданных клиентом брокеру) размер денежных средств и/или ценных бумаг клиента (в процентном или абсолютном выражении), за счет которых профессиональный участник осуществляет маржинальную сдел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подается поручение с целью совершения сделки РЕПО с ценными бумагами, поручение должно содержать указание на совершение сделки РЕ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ь клиента или иное обозначение (индекс, условное наименование), установленное договором с клиентом и Правилами ведения внутреннего учета Сделок профессионального участника, приравниваемое к подписи клиента. Если профессиональный участник самостоятельно заполняет поля поручения клиента в случае, предусмотренном абзацем третьим пункта 19 Порядка, подпись клиента проставляется на экземпляре поручения клиента в бумажной форме не позднее чем через месяц после получения поручения клиента профессиональным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е клиента может содержать и и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учение на совершение срочной сделки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договора на брокерское обслуживание или управление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получ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рочной сделки (фьючерсный контракт, опци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делки (покупка, прода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(обозначение) фьючерсного контракта или опциона, принятое у организатора торговли на рынк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одного фьючерсного контракта (размер премии по опциону) или однозначные условия ее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исполнения по опци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фьючерсных контрактов, опционов или однозначные условия е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ь клиента или иное обозначение (индекс, условное наименование), установленное договором с клиентом и Правилами ведения внутреннего учета Сделок профессионального участника, приравниваемое к подписи клиента. Если профессиональный участник самостоятельно заполняет поля поручения клиента в случае, предусмотренном абзацем третьим пункта 19 Порядка, подпись клиента проставляется на экземпляре поручения клиента в бумажной форме не позднее чем через месяц после получения поручения клиента профессиональным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е на совершение срочной сделки может содержать и и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фессиональный участник ведет журнал регистрации поручений клиентов, в который в день получения поручения должны вноси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поручения, присвоенный в соответствии с установленной Правилами ведения внутреннего учета Сделок профессионального участника системой нум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а договора с клиентом (если уникальный код клиента не позволяет определить, во исполнение какого договора подано пору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время (с указанием часов и минут) получения профессиональным участником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 и инициалы или индивидуальный код сотрудника, зарегистрировавшего поручение (наименование электронной системы, используемой организацией для доставки поручений клиентов на совершение сделок с ценными бумагами - для поручений, переданных с использованием такой электронной систе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регистрации поручений клиентов может содержать и и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фессиональный участник обеспечивает ведение и хранение журнала регистрации поручений клиентов профессионального участника в соответствии с требованиями настояще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фессиональный участник представляет по запросу клиента информацию о любом из данных ему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снованием для внесения записей в регистры внутреннего учета являются подтверждающие документы внутреннего учета, к которы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 или иные документы, подтверждающие факт заключения (изменения, прекращения)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ения о перерегистрации ценных бумаг в реестре владельцев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риема-передачи ценных бумаг (для документарных ценных бума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ссовые и банковски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об исполнении операций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одтверждающие факты исполнения обязательств по сдел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организаторов торговли на рынке ценных бумаг и/или клиринговых организаций о Сделках, совершенных профессиональным участником, отчеты профессиональных участников о совершении Сделок в порядке поручения (комиссии), перепоручения (субкомиссии) (далее - Отчет профессиональному участни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дительные за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, предписания, приказы и иные акты органов государственной власти, а также судебные акты, являющиеся основанием для возникновения, изменения или прекращения гражданских прав и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нованием для записи в регистрах внутреннего учета могут являться также документы, подтверждающие или опровергающие факты, связ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заключением и исполнением Сделки, прекращением обязательств по Сделке по иным осн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изменением услови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роведением расчетов по Сдел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осуществлением прав, удостоверенных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исполнением, изменением или прекращением договора, заключенного между профессиональным участником и клиентом, в целом или в какой-либо его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порядительная записка заполняется сотрудником профессионального участника, непосредственно заключившим сделку, или другим лицом, уполномоченным профессиональным участником, после заключения сделки с ценными бумагами, срочной сделки не позднее окончания рабочего дня, когда данная сделка была заклю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спорядительная записка может не составляться, если сделка совершена через организатора торговли на рынке ценных бумаг в рамках биржевых торгов или иного профессионального участника в порядке поручения (комиссии), перепоручения (субкомиссии), а также в случае совершения сделки на внебиржевом рынке при условии заключения сделки и подписания договора по данной сделке в течение одног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й участник должен составить распорядительную записку при совершении сделки без поручения клиента с целью погашения за счет полученных денежных средств и ценных бумаг задолженности клиента перед брокером, а также если сделка была заключена для принудительного закрытия позиций клиента профессионального участника при совершении срочны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спорядительная записка по сделкам с ценными бумагами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распорядительной записки в соответствии с установленной Правилами ведения внутреннего учета Сделок профессионального участника нуме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составления распорядительной за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поручения и номер договора на брокерское обслуживание (номер договора по управлению ценными бума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заключения сделки с ценными бумагами (наименование организатора торговли или внебиржевой рын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заключения сделк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е сторон по сделке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 сделки (собственная, брокерская, управление ценными бума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делки (покупка, прода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, категорию (тип), выпуск, транш, серию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эмитент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одной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, в которой установлена цена на ценную бума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, в которой производятся расчеты по сделке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, в которой установлена цена на ценную бума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, в которой производятся расчеты по сделке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е на заключение маржинальной сделки (в случае заключения маржинальной сделки в интересах клиента броке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е на заключение сделки РЕПО с ценными бумагами (в случае заключения сделки РЕ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ку РЕПО или цену одной ценной бумаги по второй части сделки РЕПО (в случае заключения сделки РЕ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ю, инициалы и подпись, в случае составления распорядительной записки на бумажном носителе, или индивидуальный код (индекс, условное наименование) сотрудника профессионального участника, заключившего сделку, в случае составления распорядительной записки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дительная записка может содержать и и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порядительная записка по срочным сделкам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распорядительной записки в соответствии с установленной Правилами ведения внутреннего учета Сделок профессионального участника нуме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составления распорядительной за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поручения и номер договора на брокерское обслуживание (номер договора по доверительному управлению ценными бума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заключения сделки (наименование организатора торговл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заключения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 сделки (собственная, брокерская, доверительное управление ценными бума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рочной сделки (фьючерсный контракт, опци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(обозначение) фьючерсного контракта или опциона, принятое у организатора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делки (покупка, прода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одного фьючерсного контракта (размер премии по опцион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исполнения по опци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фьючерсных контрактов, опц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 цены по фьючерсным контрактам (премии по опцион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, в которой производятся расчеты по срочной сдел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ю, инициалы и подпись, в случае составления распорядительной записки на бумажном носителе, или индивидуальный код (индекс, условное наименование) сотрудника профессионального участника, заключившего сделку, в случае составления распорядительной записки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дительная записка по срочным сделкам может содержать и и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совершения профессиональным участником сделки через торговую систему организатора торговли, предусматривающую возможность установления при заключении сделки различных условий перехода прав на ценные бумаги и условий оплаты ценных бумаг, а также в рамках внебиржевых торгов распорядительная записка должна дополнительно к сведениям, указанным в пункте 30 настоящего Порядка,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ерехода прав на ценные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оплаты ценных бумаг, являющихся предметом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ерехода прав на ценные бумаги по второй части сделки РЕПО (в случае заключения сделки РЕ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оплаты ценных бумаг, являющихся предметом сделки, по второй части сделки РЕПО (в случае заключения сделки РЕПО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РЕГИСТРЫ ВНУТРЕН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ФЕССИОНАЛЬНОГО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нформация, содержащаяся в подтверждающих документах внутреннего учета, должна вноситься, систематизироваться и обобщаться в регистрах внутреннего учета, ведение которых осуществляется профессиональным участником на бумажном носителе и/или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ы внутреннего учета должны обеспечивать возможность группировки данных по Сделкам, по виду осуществляемой профессиональной деятельности на рынке ценных бумаг, по виду и категории ценных бумаг, фьючерсных контрактов и опционов, по эмитентам, по организаторам торговли на рынке ценных бумаг или указанию на внебиржевую Сделку, по каждому клиенту, филиалу профессионального участника, по времени совершения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ы внутреннего учета могут также обеспечивать группировку данных и по другим параметрам, установленным в Правилах ведения внутреннего учета Сделок профессиональн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офессиональный участник должен вести следующие регистры внутреннего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 внутреннего учета сделок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 внутреннего учета денежных средств и расчетов по сделкам и операциям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 внутреннего учет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й участник ведет регистр внутреннего учета денежных средств и расчетов по сделкам и операциям с ценными бумагами и регистр внутреннего учета ценных бумаг в разрезе каждого счета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совершения профессиональным участником на основании договора с клиентом маржинальных сделок профессиональный участник формирует и вед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брегистр внутреннего учета маржинальн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брегистр внутреннего учета расчетов по маржинальным сделкам и операциям, с ними связа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брегистр внутреннего учета ценных бумаг по маржинальным сделкам и операциям, с ними связ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совершения профессиональным участником срочных сделок профессиональный участник формирует и вед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брегистр внутреннего учета срочн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брегистр внутреннего учета расчетов по срочным сдел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брегистр внутреннего учета открытых позиций по фьючерсным контрактам и опци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офессиональный участник ведет субрегистр внутреннего учета иных операций с ценными бумагами при наличии специального полномочия (доверенности), предоставленного ему клиентом по распоряжению ценными бумагами и осуществлению прав по ценным бумагам данного клиента, и при осуществлении деятельности по управлению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й участник вправе при наличии лицензии профессионального участника рынка ценных бумаг на осуществление депозитарной деятельности не вести субрегистр внутреннего учета иных операций с ценными бумагами в отношении ценных бумаг клиентов профессионального участника, учитываемых в депозитарии профессиональн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офессиональный участник ведет субрегистр внутреннего учета спорных сделок и операций с ценными бумагами в целях учета сделок и операций с ценными бумагами, исполнению которых препятствует недобросовестность клиента или контрагента профессионального участника по сделке или операции с ценными бумагами, а также в целях учета оспариваемых сделок и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 регистре внутреннего учета сделок с ценными бумагами ежедневно фиксируется информация о сделках с ценными бумагами, совершенных профессиональным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й участник, осуществляющий дилерскую деятельность как исключительную, вправе не вести другие регистры внутреннего учета, кроме регистра внутреннего учета сделок с ценными бумагами и субрегистра внутреннего учета по срочным сдел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егистр внутреннего учета сделок с ценными бумагами должен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делк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заключения сделк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совершения сделки с ценными бумагами (наименование организатора торговли или внебиржевой рын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 согласно заключен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/дату Отчета профессиональному участнику (номер распорядительной записки (номер договора купли-продажи (в случае, если день заключения сделки, совершенной на внебиржевом рынке, совпадает с днем подписания договора купли-продажи)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е сторон по сделке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 сделки с ценными бумагами (собственная, брокерская, управление ценными бума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поручения (номер договора с клиен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делки (покупка, прода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, категорию (тип), транш, серию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эмитент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одной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ку РЕПО или цену одной ценной бумаги по второй части сделки РЕПО (в случае заключения сделки РЕ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, в которой установлена цена на ценную бума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сделк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, в которой производятся расчеты по сделке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уемую и фактическую дату перерегистрации прав на ценную бумагу (в случаях участия профессионального участника в расчетах по совершенной сдел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уемую и фактическую дату оплаты ценных бумаг (в случаях участия профессионального участника в расчетах по совершенной сдел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уемую и фактическую дату перерегистрации прав на ценную бумагу по второй части сделки РЕПО (в случае заключения сделки РЕ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уемую и фактическую дату оплаты ценных бумаг по второй части сделки РЕПО (в случае заключения сделки РЕП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 случае, если в Отчете профессиональному участнику не предусмотрено выделение информации о сделках с ценными бумагами, совершенных профессиональным участником в интересах его клиентов, профессиональный участник обязан самостоятельно не позднее окончания рабочего дня, следующего за днем получения Отчета профессиональному участнику, идентифицировать сделки в соответствии с имеющимися поручениями клиента в регистре внутреннего учета сделок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Субрегистр внутреннего учета маржинальных сделок должен содержать информацию, предусмотренную Порядком для включения в регистр внутреннего учета сделок с ценными бумагами, а также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распорядительной записки (при заключении сделки с целью погашения за счет полученных денежных средств задолженности клиента перед профессиональным участни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маржи по клиенту после совершения маржинальной сделки (указывается после заключения маржинальной сделки, а также после заключения любой другой сделки в случае, если у клиента имеется задолженность перед брокером по займам, возникшим в результате совершенных ранее маржинальных сделок, либо если у клиента возникнет задолженность перед брокером в результате заключенных ранее маржинальных сдел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убрегистр внутреннего учета срочных сделок должен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рочно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заключения срочно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заключения срочной сделки (наименование организатора торговл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 профессиональ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/дату Отчета профессиональному участ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 сделки (собственная, брокерская, доверительное управление ценными бума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поручения (номер договора с клиен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рочной сделки (фьючерсный контракт, опци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делки (покупка, прода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(обозначение) фьючерсного контракта или опциона, принятое у организатора торговли на рынк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одного фьючерсного контракта (размер премии по опцион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фьючерсных контрактов, опц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исполнения по опци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 цены и/или премии по опци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юту, в которой производятся расчеты по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убрегистр внутреннего учета спорных сделок и операций с ценными бумагами должен содержать в полном объеме информацию, предусмотренную настоящим Порядком для включения в регистр внутреннего учета сделок с ценными бумагами, а также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б обстоятельствах, явившихся основанием для внесения сведений о сделке или операции с ценными бумагами в данный субреги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принятых профессиональным участником мерах по разрешению спора (претензий) по сделке или операции с ценными бумагами и о достигнутом при этом результ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Субрегистр внутреннего учета иных операций с ценными бумагами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ной операци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описание иной операции с ценными бумагами, позволяющее точно определить ее содерж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совершения иной операци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 согласно заключен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номер подтверждающего документа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и цену ценных бумаг и/или сумму денежных средств по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Регистр внутреннего учета денежных средств и расчетов по сделкам и операциям с ценными бумагами предназначен для ежедневного отражения сведений обо всех операциях, связанных с движением денежных средств профессионального участника и его клиентов по операциям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 внутреннего учета денежных средств и расчетов по сделкам и операциям с ценными бумагами также должен содержать сведения об учете денежных средств и расчетах по иным операциям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Регистр внутреннего учета денежных средств и расчетов по сделкам и операциям с ценными бумагами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делки или иной операци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проведения расчетной операции по денеж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наименование подтверждающего документа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и/или наименование расчетной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а договора с клиентом (если уникальный код клиента не позволяет определить, во исполнение какого договора проведена опера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ий остаток по счету (счет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расчетной операции по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ницу, возникающую при изменении курса иностранной валюты при несовпадении во времени заключения сделки и денежных расчетов по ней (если цена ценной бумаги выражена в иностранной валюте и/или если расчеты производятся в иностранной валю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вознаграждения профессиональ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расходов профессионального участника, связанных с совершением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щий остаток по счету (сче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Субрегистр внутреннего учета денежных средств и расчетов по маржинальным сделкам и операциям, с ними связанным, должен содержать в полном объеме информацию, предусмотренную настоящим Порядком для включения в регистр внутреннего учета денежных средств и расчетов по сделкам и операциям с ценными бумагами, а также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маржи после совершения операции - указывается после совершения любой операции с денежными средствами, приводящей к изменению остатка по счету внутреннего учета расчетов с клиентом по денежным средствам (кроме осуществления расчетов по заключенным ранее сделкам), в случае, если у клиента имеется задолженность перед брокером по займам, возникшим в результате совершенных ранее маржинальных сделок, либо если у клиента возникнет задолженность перед брокером в результате заключенных ранее маржинальн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ий остаток по счету по обязательствам клиента по денежным средствам перед профессиональным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изменении по счету по обязательствам клиента по денежным средствам перед профессиональным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щий остаток по счету по обязательствам клиента по денежным средствам перед профессиональным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Субрегистр внутреннего учета денежных средств и расчетов по срочным сделкам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рочно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проведения расчетной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наименование подтверждающего документа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и/или наименование расчетной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у договора с клиентом (если уникальный код клиента не позволяет определить, во исполнение какого договора проведена опера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ий остаток по счету (счетам), в том числе сумма денежных средств, требуемых для обеспечения исполнения обязательств по открытым пози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изменении остатка по счету, в том числе сумме денежных средств, требуемых для обеспечения исполнения обязательств по открытым пози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вознаграждения профессиональ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расходов профессионального участника, связанных с совершением срочно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щий остаток по счету (счетам), в том числе сумму денежных средств, требуемых для обеспечения исполнения обязательств по открытым пози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В случае, если в результате исполнения обязательств по срочной сделке осуществляется поставка ценных бумаг согласно соответствующему подтверждающему документу внутреннего учета, информация вносится профессиональным участником в регистр внутреннего учет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Регистр внутреннего учета ценных бумаг предназначен для отражения всех операций, связанных с движением ценных бумаг профессионального участника и его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гистре внутреннего учета ценных бумаг отражаются также иные операции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Регистр внутреннего учета ценных бумаг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делки или иной операци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расчетной операци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наименование подтверждающего документа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и/или наименование расчетной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, категорию (тип), выпуск, транш, серию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эмитент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а договора с клиентом (если уникальный код клиента не позволяет определить, во исполнение какого договора проведена опера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ий остаток по счету (счет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ценных бумаг по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щий остаток по счету (сче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Субрегистр внутреннего учета ценных бумаг по маржинальным сделкам и операциям, с ними связанным, должен содержать в полном объеме информацию, предусмотренную настоящим Порядком для включения в регистр внутреннего учета ценных бумаг, а также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маржи после совершения операции - указывается после совершения любой операции с ценными бумагами, приводящей к изменению остатка по счету внутреннего учета расчетов с клиентом по ценным бумагам (кроме осуществления расчетов по заключенным ранее сделкам), в случае, если у клиента имеется задолженность перед брокером по займам, возникшим в результате совершенных ранее маржинальных сделок, либо если у клиента возникнет задолженность перед брокером в результате заключенных ранее маржинальн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ий остаток по счету по обязательствам клиента по ценным бумагам перед профессиональным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изменении обязательств клиента по ценным бумагам перед профессиональным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щий остаток по счету по обязательствам клиента по ценным бумагам перед профессиональным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Субрегистр внутреннего учета открытых позиций по фьючерсным контрактам и опционам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рочно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проведения расчетной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наименование подтверждающего документа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и/или наименование расчетной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а договора с клиентом (если уникальный код клиента не позволяет определить, во исполнение какого договора проведена опера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ий остаток по счету (счет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открытых или закрытых позиций по срочной сдел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щий остаток по счету (сче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Регистры и субрегистры внутреннего учета могут содержать также иную информацию, предусмотренную в Правилах ведения внутреннего учета Сделок профессиональн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регистров и субрегистров внутреннего учета, предусмотренных настоящим Порядком, профессиональный участник может разрабатывать и вести другие регистры и субрегистры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Профессиональный участник обязан проводить сверку наличия денежных средств и сверку наличия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Сверка наличия денежных средств проводится профессиональным участником не реже одного раза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Данные об остатках денежных средств в регистре внутреннего учета денежных средств и расчетов сверяются с данными по счетам бухгалтерского аналитического учета денежных средств и с выписками из расчетного счета на текущ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Сверка наличия ценных бумаг проводится по всем ценным бумагам, находящимся на балансе профессионального участника, а также по всем ценным бумагам клиента, в отношении которых профессиональному участнику клиентом предоставлено специальное полномочие по распоряжению и осуществлению прав по ценным бумагам, и по всем ценным бумагам клиента, переданным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Данные об остатках ценных бумаг сверяются профессиональным участником с данными по счетам бухгалтерского аналитического учета и с выписками из лицевого счета (счета депо)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Сверка наличия ценных бумаг должна проводиться профессиональным участн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в отношении ценных бумаг, остаток которых по лицевому счету (счету депо) изменялся в течение отчетного квар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в отношении ценных бумаг, остаток которых по лицевому счету (счету депо) не изменялся в течение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По итогам проведения каждой сверки профессиональный участник составляет акт о проведении сверки с указанием расхождений, обнаруженных в ходе проведения с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Акт о проведении сверки наличия денежных средств должен быть составлен не позднее десяти дней после окончания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Акт о проведении сверки наличия ценных бумаг должен быть составлен не позднее одного месяца (одного квартала) после окончания отчетного квартала (отчетн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Акт о проведении сверки подписывается непосредственно проводившими сверку сотрудником профессионального участника, ответственным за ведение внутреннего контроля, и сотрудником профессионального участника, ответственным за ведение внутреннего учета профессиональн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В случае обнаружения расхождений по результатам сверки, вследствие выявленной ошибки во внутреннем учете профессионального участника, на основании данных акта о проведении сверки должны быть внесены исправительные записи в регистры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Исправительная запись должна содержать дату проведения сверки, подпись, фамилию и инициалы сотрудника профессионального участника, ответственного за ведение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СЧЕТА ВНУТРЕННЕГО УЧЕТА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ЦЕННЫХ БУМАГ, ФЬЮЧЕРСНЫХ КОНТРАКТОВ И ОПЦИ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Для обеспечения своевременного и правильного внутреннего учета денежных средств и ценных бумаг, фьючерсных контрактов и опционов профессиональный участник ведет счета внутреннего учета денежных средств и ценных бумаг, фьючерсных контрактов и опционов (далее - счета внутреннего у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Профессиональный участник вносит изменения и дополнения в счета внутреннего учета в соответствии с Правилами ведения внутреннего учета Сделок профессионального участника с указанием причины внесения данного изменения ил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Счета внутреннего учета используются профессиональным участником только в рамках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6. Профессиональный участник может вести учет движения денежных средств и ценных бумаг, фьючерсных контрактов и опционов с соблюдением принципа двойной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7. Профессиональный участник самостоятельно определяет нумерацию и наименование открываемых счетов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8. В перечень счетов внутреннего учета профессиональный участник включает следующие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внутреннего учета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внутреннего учета расчетов с клиентами по денеж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внутреннего учета ценных бумаг, фьючерсных контрактов и опц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внутреннего учета расчетов с клиентами по ценным бумагам, фьючерсным контрактам и опци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9. В перечень счетов внутреннего учета профессиональный участник может включать иные счета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. Счета внутреннего учета денежных средств предназначены для обобщения информации обо всех операциях, связанных с движением денежных средств профессионального участника и его клиентов, и определения остатков денежных средств по месту их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по данным счетам ведется в денежном выра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.1. Профессиональный участник осуществляет отражение собственных денежных средств, пере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ому профессиональному участнику во исполнение заключенного с ним в соответствии с законодательством Российской Федерац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ной организации для расчетов по сделкам, совершаемым через организаторов торговли на рынке ценных бумаг в рамках биржев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ческий учет по счету внутреннего учета денежных средств в части денежных средств, принадлежащих профессиональному участнику, ведется в разрезе мест учета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.2. Аналитический учет по счету внутреннего учета денежных средств в части денежных средств клиентов, переданных профессиональному участнику во исполнение договора на брокерское обслуживание и договора на управление ценными бумагами, ведется в разрез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а на брокерское обслуживание (договора на управление ценными бума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 учета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1. Счет внутреннего учета расчетов с клиентами по денежным средствам предназначен для обобщения информации о денежных средствах, принадлежащих клиентам и переданных профессиональному участнику во исполнение договоров на брокерское обслуживание и договора на управление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по данным счетам ведется в денежном выра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ческий учет по счету внутреннего учета расчетов с клиентами по денежным средствам ведется в разрезе каждого договора на брокерское обслуживание и договора на управление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профессиональным участником маржинальных сделок и операций, с ними связанных, профессиональный участник дополнительно ведет учет обязательств клиента по денежным средствам перед профессиональным участником (по каждому договору на брокерское обслужи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ческий учет по счету внутреннего учета обязательств клиента ведется в разрезе каждого договора на брокерс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2. Счета внутреннего учета ценных бумаг, фьючерсных контрактов и опционов предназначены для обобщения информации о всех операциях, связанных с движением ценных бумаг, фьючерсных контрактов и опционов профессионального участника и его клиентов, и определения остатков ценных бумаг, открытых позиций по фьючерсным контрактам и опционам по месту их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по данным счетам ведется в количественном выра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ценных бумаг, фьючерсных контрактов и опционов клиентов ведется в части ценных бумаг, в отношении которых профессиональному участнику клиентом предоставлено специальное полномочие по распоряжению и осуществлению прав или в отношении которых профессиональный участник осуществляет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2.1. Аналитический учет по счету внутреннего учета ценных бумаг, фьючерсных контрактов и опционов в части ценных бумаг, принадлежащих профессиональному участнику, ведется в разрез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итент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а, категории (типа), выпуска, серии, транш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а учет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2.2. Аналитический учет по счету внутреннего учета ценных бумаг, фьючерсных контрактов и опционов в части фьючерсных контрактов и опционов, принадлежащих профессиональному участнику, ведется в разрез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а срочной сделки (фьючерсный контракт, опци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я (обозначения) фьючерсного контракта, опциона, принятого у организатора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а учета открытых позиций по фьючерсным контрактам, опци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2.3. Аналитический учет по счету внутреннего учета ценных бумаг, фьючерсных контрактов и опционов в части ценных бумаг клиента, в отношении которых профессиональному участнику предоставлено специальное полномочие по распоряжению и осуществлению прав или в отношении которых профессиональный участник осуществляет доверительное управление, ведется в разрез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а на брокерское обслуживание (договора на управление ценными бума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итент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а, категории (типа), выпуска, серии, транш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а учет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2.4. Аналитический учет по счету внутреннего учета ценных бумаг, фьючерсных контрактов и опционов в части фьючерсных контрактов и опционов клиента, в отношении которых профессиональному участнику предоставлено специальное полномочие по распоряжению и осуществлению прав, ведется в разрез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а на брокерск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а срочной сделки (фьючерсный контракт, опци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я (обозначения) фьючерсного контракта, опциона, принятого у организатора торговли на рынк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а учета открытых позиций по фьючерсным контрактам, опци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3. Счет внутреннего учета расчетов с клиентами по ценным бумагам, фьючерсным контрактам и опционам предназначен для обобщения информации о ценных бумагах, принадлежащих клиентам, и ведется по ценным бумагам клиента, в отношении которых профессиональному участнику клиентом предоставлено специальное полномочие по распоряжению и осуществлению прав по ценным бумагам или в отношении которых профессиональный участник осуществляет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расчетов по данным счетам ведется в количественном выра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3.1. Аналитический учет по счету внутреннего учета расчетов с клиентами по ценным бумагам, фьючерсным контрактам и опционам в части расчетов по ценным бумагам клиента, в отношении которых профессиональному участнику предоставлено специальное полномочие по распоряжению и осуществлению прав или в отношении которых профессиональный участник осуществляет доверительное управление, ведется в разрез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а на брокерское обслуживание (договора на управление ценными бума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итент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а, категории (типа), выпуска, серии, транша ценной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профессиональным участником маржинальных сделок и операций, с ними связанных, профессиональный участник дополнительно ведет учет обязательств клиента по ценным бумагам перед профессиональным участником (по каждому договору на брокерское обслужи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3.2. Аналитический учет по счету внутреннего учета расчетов с клиентами по ценным бумагам, фьючерсным контрактам и опционам в части расчетов по фьючерсным контрактам и опционам клиента, в отношении которых профессиональному участнику предоставлено специальное полномочие по распоряжению и осуществлению прав, ведется в разрез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а на брокерск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а срочной сделки (фьючерсный контракт, опци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я (обозначения) фьючерсного контракта, опциона, принятого у организатора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ОТЧЕТНОСТЬ ПЕРЕД КЛИ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4. Профессиональные участники в соответствии с настоящим Порядком должны представлять клиентам следующую отчетность по сделкам, включая срочные сделки, и операциям с ценными бумагами, совершенным в интересах клиентов (далее - отче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по сделкам и операциям с ценными бумагами, совершенным в интересах клиента в течение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по срочным сделкам и операциям, с ними связанным, совершенным в интересах клиента в течение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состоянии счетов клиента по сделкам и операциям с ценными бумагами клиента за месяц (кварт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состоянии счетов клиента по срочным сделкам и операциям, с ними связанным, за месяц (кварт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клиенту о деятельности профессионального участника по управлению ценными бумагами в сроки и в порядке, установленном договором с клиентом на управление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отчеты клиенту, устанавливаемые профессиональным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5. Отчет составляется профессиональным участником на основании документов внутреннего учета профессиональн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ставления профессиональным участником отчетов устанавливается договором с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й участник предоставляет отчет по каждому осуществляемому виду профессиональной деятельности на рынке ценных бумаг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чет составлен на бумажном носителе, он должен быть заверен печатью профессионального участника, подписан руководителем профессионального участника или сотрудником профессионального участника, уполномоченным на подписание отчета, а также сотрудником профессионального участника, ответственным за ведение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договором с клиентом предусмотрено составление отчета в электронной форме, отчет должен содержать подпись или иное обозначение (индекс, условное наименование), установленное договором с клиентом и Правилами ведения внутреннего учета Сделок профессионального участника, приравниваемое к подписи сотрудника профессионального участника, ответственного за ведение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6. Профессиональный участник, осуществляющий брокерскую деятельность, предоставляет клиенту отчет по сделкам и операциям с ценными бумагами, совершенным в интересах клиента в течение дня (далее - отчет по сделкам, совершенным в течение дня), отчет по срочным сделкам и операциям, с ними связанным, совершенным по поручению клиента в течение дня (далее - отчет по срочным сделкам, совершенным в течение дня) по требованию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с клиентом профессиональный участник должен уведомить клиента о наличии у него права на получение от профессионального участника отчета по сделкам, совершенным в течение дня, и отчета по срочным сделкам, совершенным в течение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клиентом профессионального участника является другой профессиональный участник, клиенту направляются отчеты по сделкам, совершенным в течение дня,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о сделкам, совершенным в течение дня, и срочным сделкам, совершенным в течение дня, направляется клиенту не позднее окончания рабочего дня, следующего за отчетным д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рофессиональный участник осуществляет сделки в интересах клиента через другого профессионального участника в порядке перепоручения (субкомиссии), то такому клиенту направляются отчеты по сделкам, совершенным в течение дня, не позднее конца рабочего дня, следующего за днем, когда профессиональным участником получен от другого профессионального участника отчет по сделкам, совершенным в течение дня, но не позднее второго рабочего дня, следующего за днем совершения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7. Отчет по сделкам, совершенным в течение дня,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составления отчета по сделкам, совершенным в течение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у договора на брокерск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совершения сделок, дату свершения иных операций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делки (покупка, продажа), описание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, категорию (тип), выпуск, транш, серию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эмитента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одной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сделки или операци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заключения сделки (наименование организатора торговли или внебиржевой рын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договором, заключенным между клиентом и профессиональным участником, предусмотрено совершение профессиональным участником маржинальных сделок, отчет по сделкам, совершенным в течение дня, должен также содержать информацию о сумме и изменении обязательств клиента перед профессиональным участником по передаче (поставке) ценных бумаг, сумме и изменении обязательств клиента перед профессиональным участником по уплате (возврату) денежных средств и другую информацию, определяемую договором с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8. Отчет по срочным сделкам, совершенным в течение дня,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составления отчета по срочным сделкам, совершенным в течение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у договора на брокерск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и время (с указанием часов и минут) совершения срочных сделок и операций, с ними связ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рочной сделки (фьючерсный контракт, опци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делки (покупка, продажа), описание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(обозначение) фьючерсного контракта или опциона, принятое у организатора торговли на рынк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одного фьючерсного контракта (размер премии по опцион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фьючерсных контрактов, опц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у исполнения по опци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заключения сроч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9. Отчет о состоянии счетов клиента по сделкам и операциям с ценными бумагами за месяц (квартал), а также отчет о состоянии счетов клиента по срочным сделкам и операциям, с ними связанным, за месяц (квартал) (далее - отчет о состоянии счетов клиента) направляется клиенту в течение первых пяти рабочих дней месяца, следующего за отчетным, если договором с клиент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рофессиональный участник не направляет клиенту отчет по сделкам, совершенным в течение дня, или отчет по срочным сделкам, совершенным в течение дня, информация по каждой совершенной сделке или операции с ценными бумагами, каждой срочной сделке и операции, с ней связанной, отражается по требованию клиента в отчете о состоянии счетов клиента, помимо информации, предусмотренной п.п. 70 или 71 настояще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состоянии счета клиента должен предоставляться профессиональным участником при условии ненулевого сальдо на счете расчетов с данным клиен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три месяца в случае, если по счету расчетов с данным клиентом в течение этого срока не произошло движение денежных средств или ценных бумаг, фьючерсных контрактов и опц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месяц в случае, если в течение предыдущего месяца по счету расчетов с данным клиентом произошло движение денежных средств или ценных бумаг, фьючерсных контрактов и опц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0. Отчет о состоянии счетов клиента по сделкам и операциям с ценными бумагами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/или уникальный код (номер)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у договора с кли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ий остаток по ценным бумагам и денежным средствам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щий остаток по ценным бумагам и денежным средствам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и изменение обязательств клиента перед профессиональным участником по передаче (поставке) ценных бумаг в случае совершения маржинальн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и изменение обязательств клиента перед профессиональным участником по уплате (возврату) денежных средств в случае совершения маржинальн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вознаграждения профессионального участника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других расходов, подлежащих возмещению профессиональному участнику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ные, но не исполненные на дату составления отчета сделки, включая информацию о наименовании эмитента, виде, категории (типе), выпуске, транше, серии приобретенных/отчужденных ценных бумаг, цене, количестве, месте заключения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1. Отчет о состоянии счетов клиента по срочным сделкам и операциям, с ними связанным,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/или уникальный номер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у договора с кли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льдо начальное по открытым пози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льдо конечное по открытым пози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ий остаток по счету, в том числе сумму денежных средств, требуемых для обеспечения исполнения обязательств по открытым пози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щий остаток по счету, в том числе сумма денежных средств, требуемых для обеспечения исполнения обязательств по открытым пози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вознаграждения профессионального участника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у других расходов, подлежащих возмещению профессиональному участнику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2. Профессиональный участник, осуществляющий деятельность по управлению ценными бумагами, представляет клиенту отчет о деятельности профессионального участника в сроки и в порядке, установленном договором с клиентом на управление ценными бумагами (далее - отчет клиенту о деятельности профессионального участника по управлению ценными бумаг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оговором по управлению ценными бумагами профессионального участника и клиента не определено иное, то отчет клиенту о деятельности профессионального участника по управлению ценными бумагами предоставляется не реже одного раза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клиенту о деятельности профессионального участника по управлению ценными бумагами должен содержать информацию обо всех сделках и операциях с ценными бумагами клиента, совершенных профессиональным участником в период времени с даты предоставления предыдущего отчета, а также иную информацию об остатках и движении принадлежащих клиенту и находящихся в управлении денежных средств и ценных бумаг за указа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8</Words>
  <Characters>51949</Characters>
  <CharactersWithSpaces>44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Касенов Е.Б.</dc:creator>
  <dc:description/>
  <dc:language>en-US</dc:language>
  <cp:lastModifiedBy/>
  <dcterms:modified xsi:type="dcterms:W3CDTF">2011-10-30T11:54:00Z</dcterms:modified>
  <cp:revision>2</cp:revision>
  <dc:subject>Порядок</dc:subject>
  <dc:title>Порядок ведения внутреннего учета сделок, включая срочные сделки, и операций с ценными бумагами профессиональными участниками рынка ценных бумаг, осуществляющими брокерскую, дилерскую деятельность и деятельность по управлению ценными бумаг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