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 НСРи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7 г. N 155/4/6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ЕНИЯ ЖИЛОГО ПОМЕЩЕНИЯ В СПЕЦИАЛИЗИРОВАННЫЙ ЖИЛИЩ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 И ИСКЛЮЧЕНИЯ ЖИЛОГО ПОМЕЩЕНИЯ ИЗ УКАЗА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частниками процедуры включения жилого помещения в специализированный жилищный фонд и исключения жилого помещения из указанного фонда по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явитель" - квартирно-эксплуатационная часть района (далее - КЭЧ района), отделение морской инженерной службы, войсковые части, обладающие правами КЭЧ района, за которыми жилые помещения закрепляются на праве опе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рган, осуществляющий управление государственным жилищным фондом в Министерстве обороны Российской Федерации", - Управление по реализации жилищных программ Министерства обороны Российской Федерации (далее - УРЖП МО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несения жилого помещения к специализированному жилищному фонду и исключения жилого помещения из указанного фонда Заявитель представляет на согласование соответствующему начальнику строительства, инженерно-технического обеспечения и расквартирования видов (родов войск) Вооруженных Сил Российской Федерации, квартирно-эксплуатационного управления военного округа, главного или центрального управления Министерства обороны Российской Федерации, заявление о включении жилого помещения в специализированный жилищный фонд (исключении из указанного фонда) Министерства обороны Российской Федерации (Приложение N 2) с копиями документов, предусмотренных пунктом 13 "Правил...", утвержденных Постановлением Правительства Российской Федерации от 26 января 2006 г. N 4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согласования, указанное заявление (с копиями документов, предусмотренных пунктом 13 "Правил...", утвержденных Постановлением Правительства Российской Федерации от 26 января 2006 г. N 42), установленным порядком представляется в УРЖП МО РФ для принятия решения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, утвержденное начальником УРЖП МО РФ, направляется Заявителю и в копии начальнику, согласовавшему заявление о включении жилого помещения в специализированный жилищный фонд (исключении из указанного фонда) Министерства обороны Российской Федерации, в течение 3 рабочих дней с даты принятия так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принятом решении Заявитель направляет в орган, осуществляющий регистрацию прав на недвижимое имущество и сделок с ним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жилого помещения в качестве специализированного жилого помещения допускается только после отнесения жилого помещения к определенному виду жилых помещений специализированного жилищ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ление в домах-новостройках жилых помещений, предназначенных для дальнейшего использования в качестве специализированных жилых помещений, допускается после отнесения жилого помещения к определенному виду жилых помещений специализированного жилищ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ета специализированного жилищного фонда Минобороны России в КЭЧ района заводится книга учета специализированного жилищного фонда, закрепленного на праве оперативного управления за Минобороны России, по форме согласно Приложению N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ые помещения, выделяемые центральным органам военного управления, воинским частям центрального подчинения и военно-учебным заведениям, дислоцированным в Московском гарнизоне, учитываются в книге учета специализированного жилищного фонда жилых помещений, подлежащих заселению, 159 Управлением (жилищного обеспечения) УРЖП МО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квартально, к 5 числу следующего месяца, КЭЧ района представляют в УРЖП МО РФ сведения о внесении соответствующей отметки в Едином государственном реестре прав на недвижимое имущество и сделок с ним (ЕГРП) органом, осуществляющим регистрацию прав на недвижимое имущество и сделок с ним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ых решений и сведений, представляемых от КЭЧ районов в УРЖП МО РФ ведется реестр специализированного жилищного фонда Минобороны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19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Министерство обороны Российской Федерации</dc:creator>
  <dc:description/>
  <dc:language>en-US</dc:language>
  <cp:lastModifiedBy/>
  <dcterms:modified xsi:type="dcterms:W3CDTF">2011-10-30T11:54:00Z</dcterms:modified>
  <cp:revision>2</cp:revision>
  <dc:subject>Порядок</dc:subject>
  <dc:title>Порядок включения жилого помещения в специализированный жилищный фонд и исключения жилого помещения из указа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