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6 N 176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08 N 2076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ИЗМЕНЕНИЙ В СВОДНЫЙ ПЛАН КОМПЛЕК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МАТИЧЕСКИХ ПРОВЕРОК КРЕДИТ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Х ФИЛ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┬───────────────┬───────────────┬───────────────┬───────┬─────────┬───────────────┬────────┬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 Операция     │  Исполнитель  │Подпись первая │Подпись вторая │Печать │  Сроки  │   Получатель  │  Место │ Ссылка на │Примечания│Переход к N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│               │               │               │(штамп)│         │               │хранения│нормативные│          │  при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</w:t>
      </w:r>
      <w:r>
        <w:rPr>
          <w:sz w:val="16"/>
          <w:szCs w:val="16"/>
        </w:rPr>
        <w:t>или ины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</w:t>
      </w:r>
      <w:r>
        <w:rPr>
          <w:sz w:val="16"/>
          <w:szCs w:val="16"/>
        </w:rPr>
        <w:t>акты Банка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│               │               │               │       │         │               │        │   </w:t>
      </w:r>
      <w:r>
        <w:rPr>
          <w:sz w:val="16"/>
          <w:szCs w:val="16"/>
        </w:rPr>
        <w:t>России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│       3       │       4       │       5       │   6   │    7    │       8       │    9   │     10    │    11    │  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Подготовка         │Работник  СПЦА,│Руководитель   │Руководитель   │       │         │Руководитель   │        │П. 3.1,  п.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ТУ, МИ         │СПЦА, ТУ, ГИМИ │СПЦА   или  ТУ,│       │         │ГИКО,  ГИМИ - в│        │3.4, п. 3.6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обходимости      │               │               │или ГИМИ       │       │         │случае     если│        │настоящей  │теле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я  изменений│               │               │               │       │         │предложение    │        │Инструкции │(или) в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водный  план,  в│               │               │               │       │         │исходит от ТУ  │        │           │электро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ом     числе    по│               │               │               │       │         │               │        │           │ном вид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м СПТУ  │               │               │               │       │         │               │        │           │по форме 1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астоящ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Прилож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При   необходимости│               │               │               │       │         │               │        │П. 1.7 и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я  изменений│               │               │               │       │         │               │        │пп. 3.4.1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 Сводный  план по│               │               │               │       │         │               │        │настоящей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ежрегиональным    │               │               │               │       │         │               │        │Инструкции.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ам,         │               │               │               │       │         │               │        │Приложение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веркам          │               │               │               │       │         │               │        │1 к настоя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руктурных        │               │               │               │       │         │               │        │щей Инст-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разделений      │               │               │               │       │         │               │        │рукции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едитно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и (в  том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 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рриториального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Сбербанка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)          ТУ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гласовывает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е       в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тветствии      с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рядком,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тановленным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ложением   1   к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стояще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Подготовка         │Работник МИ    │ГИМИ           │               │       │         │Руководитель   │        │Пп. 3.4.3  │В элект-  │Если предлож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я        о│               │               │               │       │         │ГИКО           │        │настоящей  │ронном    │ние о необ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зультатах        │               │               │               │       │         │               │        │Инструкции │виде.     │мости внес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ссмотрения       │               │               │               │       │         │               │        │           │Если не-  │изменений и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ТУ   о│               │               │               │       │         │               │        │           │обходима  │дит от ГИМИ, 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и  изменений│               │               │               │       │         │               │        │           │дополни-  │оно согласо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водный план     │               │               │               │       │         │               │        │           │тельная   │вается с со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информа-  │ветствующими 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ция ил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докумен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ты - зап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рос в с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ответс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ующее ТУ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Подготовка         │Работник ГИКО  │               │               │       │         │Руководитель   │        │          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лючения        о│               │               │               │       │         │ГИКО           │        │          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лесообразности   │               │               │               │       │         │               │        │           │теле.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нецелесообразнос- │               │               │               │       │         │               │        │           │Если не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и)        внесения│               │               │               │       │         │               │        │           │обходим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менений в Сводный│               │               │               │       │         │               │        │           │дополни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ан  на  основании│               │               │               │       │         │               │        │           │тельная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СПЦА│               │               │               │       │         │               │        │           │информа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ли ТУ и заключения│               │               │               │       │         │               │        │           │ция ил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ИМИ               │               │               │               │       │         │               │        │           │докумен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ты - зап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рос в со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ответс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вующее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СПЦА ил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ТУ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│Подготовка         │Работник ГИКО  │Руководитель   │               │       │         │Должностное    │        │П. 3.2, пп.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основанного      │               │ГИКО           │               │       │         │лицо      Банка│        │3.4.3 и п.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екта изменений в│               │               │               │       │         │России    -   в│        │3.6 настоя-│тел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водный       план,│               │               │               │       │         │соответствии  с│        │щей Инст-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ставляемого  на│               │               │               │       │         │п.          3.2│        │рукции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тверждение        │               │               │               │       │         │настоящей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уководству   Банка│               │               │               │       │         │Инструкции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ссии   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│Рассмотрение       │Должностное    │Должностное    │               │       │         │Руководитель   │        │           │          │В случае ут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екта изменений в│лицо      Банка│лицо      Банка│               │       │         │ГИКО           │        │           │          │ждения - к N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водный  план и его│России    -   в│России    -   в│               │       │         │               │        │           │          │п/п настоя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тверждение        │соответствии  с│соответствии  с│               │       │         │               │        │           │          │Приложения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отклонение)       │п.          3.2│п.          3.2│               │       │         │               │        │           │          │случае откло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настоящей      │настоящей      │               │       │         │               │        │           │          │ния - к N 9 п/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Инструкции     │Инструкции     │               │       │         │               │        │           │          │настоящего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          │</w:t>
      </w:r>
      <w:r>
        <w:rPr>
          <w:sz w:val="16"/>
          <w:szCs w:val="16"/>
        </w:rPr>
        <w:t>лож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│Внесение  изменений│Управление     │               │               │       │Не позд- │               │        │П. 3.2,  п.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водный план     │координации   и│               │               │       │нее 3 ра-│               │        │3.3,    пп.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планирования   │               │               │       │бочих    │               │        │3.5.2  и п.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инспекционной  │               │               │       │дней со  │               │        │3.7 настоя-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деятельности   │               │               │       │дня полу-│               │        │щей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</w:t>
      </w:r>
      <w:r>
        <w:rPr>
          <w:sz w:val="16"/>
          <w:szCs w:val="16"/>
        </w:rPr>
        <w:t>ГИКО           │               │               │       │чения ут-│               │        │Инструкции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вержден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ного ру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ководст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вом Банка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России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проекта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изменений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или уве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домления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в случа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ях, уста-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новленных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п. 3.3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настоящей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Инструк-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ции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│Подготовка         │Работник ГИКО  │Руководитель   │               │       │Не позд- │СПЦА,          │        │П. 3.8     │На бумаж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ого    │               │ГИКО           │               │       │нее 5 ра-│направившие    │        │настоящей  │ном носи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ния         о│               │               │               │       │бочих    │предложения   в│        │Инструкции │теле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и  изменений│               │               │               │       │дней со  │проект Сводного│        │           │(или) в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выписки         из│               │               │               │       │дня вне- │плана,      ТУ,│        │           │электрон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водного плана)    │               │               │               │       │сения из-│ГИМИ,     ДБРН,│        │           │ном виде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менений в│ДЛДФОКО       -│        │           │в соот-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Сводный  │информационные │        │           │ветстви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</w:t>
      </w:r>
      <w:r>
        <w:rPr>
          <w:sz w:val="16"/>
          <w:szCs w:val="16"/>
        </w:rPr>
        <w:t>план     │сообщения     о│        │           │с требо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внесенных      │        │           │ваниями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изменениях     │        │           │установ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(выписки     из│        │           │ленным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</w:t>
      </w:r>
      <w:r>
        <w:rPr>
          <w:sz w:val="16"/>
          <w:szCs w:val="16"/>
        </w:rPr>
        <w:t>Сводного плана)│        │           │п. 3.8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настоящей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│               │               │               │       │         │               │        │           │</w:t>
      </w:r>
      <w:r>
        <w:rPr>
          <w:sz w:val="16"/>
          <w:szCs w:val="16"/>
        </w:rPr>
        <w:t>Инструкци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┼───────────────┼───────────────┼───────────────┼───────┼─────────┼───────────────┼────────┼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│Подготовка         │Работник ГИКО  │Руководитель   │               │       │         │Руководитель ТУ│        │           │В элект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ведомления      об│               │ГИКО           │               │       │         │или   СПЦА    -│        │           │ронном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клонении         │               │               │               │       │         │инициатор      │        │           │вид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лжностным   лицом│               │               │               │       │         │внесения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нка       России,│               │               │               │       │         │изменений     в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пределенным п. 3.2│               │               │               │       │         │Сводный план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стоящей  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струкции,   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едложения       о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несении  изменений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водный план     │               │               │               │       │         │               │        │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┴───────────────┴───────────────┴───────────────┴───────┴─────────┴───────────────┴────────┴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нятых в настоящем Приложении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КО - Главная инспекция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У - территориальное учреждение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ЦА - структурное подразделение центрального аппарата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ТУ - структурные подразделения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ПТУ - инспекционное подразделение территориального учреждения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 - межрегиональная инспе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МИ - генеральный инспектор межрегиональн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БРН - Департамент банковского регулирования и надзора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ДФОКО - Департамент лицензирования деятельности и финансового оздоровления кредитных организаций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подразделения территориального банка Сбербанка России - отделения, универсальные и специализированные филиалы Сбербанка России, организационно подчиненные территориальному банку Сбербанк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6</Words>
  <Characters>23512</Characters>
  <CharactersWithSpaces>20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Центральный банк Российской Федерации</dc:creator>
  <dc:description/>
  <dc:language>en-US</dc:language>
  <cp:lastModifiedBy/>
  <dcterms:modified xsi:type="dcterms:W3CDTF">2011-10-30T11:54:00Z</dcterms:modified>
  <cp:revision>2</cp:revision>
  <dc:subject>Порядок</dc:subject>
  <dc:title>Порядок внесения изменений в сводный план комплексных и тематических проверок кредитных организаций (их фил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