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9 г. N 82/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МАТЕРИАЛЬНОЙ ПОМОЩИ НА ОРГАНИЗАЦИЮ ОТДЫХА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КОМПЕНСАЦИИ РАСХОДОВ НА ПРИОБРЕТЕНИЕ ПУТЕ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ВМЕСТНОГО ОТДЫХА С ДЕТЬМИ ПРИЕМНЫМ СЕМЬ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определяет механизм и условия выплаты материальной помощи на организацию отдыха (далее - материальная помощь) или компенсации расходов на приобретение путевок для совместного отдыха с детьми приемным семьям (далее - компенсация), проживающим на территори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ериальная помощь или компенсация назначается единственному или одному из приемных родителей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выплаты назначаются и выплачиваются территориальным управлением или отделом опеки и попечительства Министерства образования Московской области по месту жительства ребенка (далее - орган опеки и попеч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назначения материальной помощи приемный родитель представляет в орган опеки и попечительства заявление о выплате матер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выплаты компенсации приемный родитель представляет в орган опеки и попечительства по месту ж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ление о выплате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ы, подтверждающие расходы на приобретение путевок для совместного отдыха приемной семьи с детьми, и документы, подтверждающие факт совместн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рган опеки и попечительства в 15-дневный срок рассматривает представленные документы и принимает соответствующий распорядитель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атериальная помощь или компенсация выплачивается один раз в год вне зависимости от предоставленных детям иных мер социальной поддержки на организацию отдыха и срока нахождения детей в приемной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атериальная помощь или компенсация перечисляются в установленном порядке на лицевой счет, открытый приемному родителю в отделении Акционерного коммерческого Сберегательного банка Российской Федерации (открытое акционерное общество) или иной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лата материальной помощи или компенсации производится в течение одного месяца с даты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емные родители несут ответственность за достоверность сведений, представляемых в орган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Правительство Московской области</dc:creator>
  <dc:description/>
  <dc:language>en-US</dc:language>
  <cp:lastModifiedBy/>
  <dcterms:modified xsi:type="dcterms:W3CDTF">2011-10-30T11:54:00Z</dcterms:modified>
  <cp:revision>2</cp:revision>
  <dc:subject>Порядок</dc:subject>
  <dc:title>Порядок выплаты материальной помощи на организацию отдыха детей или компенсации расходов на приобретение путевок для совместного отдыха с детьми приемным семьям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