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9 г. N 82/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Ы ВОЗНАГРАЖДЕНИЯ ОПЕКУНАМ, ПОПЕЧИТЕЛ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НЫМ РОДИ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орядок определяет механизм и условия выплаты за счет средств бюджета Московской области вознаграждения приемным родителям, опекунам, попечителям несовершеннолетних детей, имеющим место жительства в Московской области и совместно проживающим с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и выплата вознаграждения производится территориальным управлением или отделом опеки и попечительства Министерства образования Московской области по месту жительства ребенка (далее - орган опеки и попеч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награждение назначается при отсутствии вознаграждения, выплачиваемого за счет доходов от имущества подопечного, средст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знаграждение назначается одновременно с назначением опеки, попечительства или передачей ребенка на воспитание в приемную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назначения вознаграждения опекун, попечитель, приемные родители представляют в орган опеки и попечительства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выплате возна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свидетельства о рождени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документа, удостоверяющего личность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свидетельства о постановке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страхового свидетельства обязательного пенсион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акта органа опеки и попечительства о назначении опекуна или попечителя или передаче ребенка (детей) на воспитание в приемную сем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у из домовой книги по месту жительств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ные родители, воспитывающие ребенка с ограниченными возможностями здоровья, представляют медицинское заключение о состоянии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рган опеки и попечительства в 15-дневный срок рассматривает представленные документы, осуществляет обследование условий жизни и воспитания ребенка и составляет акт, подтверждающий совместное проживание опекуна, попечителя, приемного родителя с ребенком, и принимает соответствующий распорядитель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знаграждение назначается с даты заключения договора об осуществлении опеки и попечительства на возмездных условиях или договора о передаче ребенка (детей) на воспитание в приемную семью и выплачивается ежемесячно не позднее 15 числа след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знаграждение перечисляется в установленном порядке на лицевой счет, открытый опекуну, попечителю, приемному родителю в отделении Акционерного коммерческого Сберегательного банка Российской Федерации (открытое акционерное общество) или иной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лата вознаграждения прекращается на основании распорядительного акта органа опеки и попечительств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ение договора об осуществлении опеки и попечительства на возмездных условиях или договора о приемной сем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ы вознаграждения опекуну, попечителю за счет доходов от имущества подопечного или приемного ребенка, средств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решения органом опеки и попечительства о безвозмездном пользовании опекуном, попечителем имуществом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заявителем недостовер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кращение выплаты вознаграждения осуществляется с даты наступления обстоятельств, влекущих за собой прекращен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ступлении обстоятельств, влекущих прекращение выплаты вознаграждения, опекун, попечитель, приемные родители обязаны в 10-дневный срок уведомить орган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умма вознаграждения, назначенная несвоевременно по вине органа опеки и попечительства, выплачивается за весь прошедш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ознаграждения, излишне выплаченная по вине опекуна, попечителя, приемного родителя, подлежит возврату в бюджет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пекун, попечитель, приемные родители несут ответственность за достоверность сведений, представляемых в орган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9</Characters>
  <CharactersWithSpaces>3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Правительство Московской области</dc:creator>
  <dc:description/>
  <dc:language>en-US</dc:language>
  <cp:lastModifiedBy/>
  <dcterms:modified xsi:type="dcterms:W3CDTF">2011-10-30T11:54:00Z</dcterms:modified>
  <cp:revision>2</cp:revision>
  <dc:subject>Порядок</dc:subject>
  <dc:title>Порядок выплаты вознаграждения опекунам, попечителям, приемным родителям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