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ядок выполнения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а частных охранников на объект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___________________________________, расположенн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ряд охраны в своей деятельности руководствуется Законом "О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ктивной  и  охранной деятельности в РФ",  другими нормативными ак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инструк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ные  охранники  по  службе  подчинены  дежурному  и   руков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- кли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обязанностями наряда являются охрана объекта, имущества (в том числе при его транспортировке), денежных средств и иных ценностей клиента на объекте, расположенном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обязанностей частные охранники вправе применять оружие и специальные средства в случаях и в порядке, предусмотренных Законом "О частной детективной и охранной деятельности в РФ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яд состоит из ___ частных охр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частных охранника - круглосуточно (с 09.30 до 09.30), включая рабочие, выходные и праздничные д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 частных охранника - с ______ до ______ в рабочи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дежды - форменный костю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аряжение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оружение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т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астный Охранник этого поста является старшим на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агается в помещении _________ в непосредственной близости от кабинета директора, бухгалтерии,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ое время (по телефону) докладывает дежурно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б обстановке на объекте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-сдаче  дежурства  сообщает   также   руководству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______ до _______ осуществляет допуск работающих на объекте на рабочие места по документам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уществляет допуск клиентов к администрации в следующей последова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ибытии посетителя уточняет цель его визита, фамилию, имя, отчество и организацию, которую он представляет, и сообщает о посетителе представителю администрации (посетитель в это время находится в _________________, входная дверь в служебные помещения закрыв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разрешения администрации посетитель допускается в соответствующие помещения, одновременно производится отметка о прибывшем в регистрационном журнале с указанием времени прибытия и у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окончании работы объекта в _________ ч. (________ ч. в субботние и предпраздничные дни) закрывает входную дверь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ответственным от администрации объекта обходит помещения, ставит объект на сигнализацию и находится в комнате охраны, где осуществляется контроль за объектом по пультам охранно-пожарной сигнализации и мони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ный охранник (по телефону) у дежурного ПЦО проверяет работу кнопки "тревожной" сигнализации, уточняет пароль на следующие сутки, о чем делает запись в соответствующем журнале, где также фиксирует время, место и причины срабатывания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срабатывания сигнализации в вечернее и ночное время определяет по пульту место ее нарушения и путем обхода данного участка устанавливает причину ее срабатывания. При обнаружении проникновения (попытки проникновения) на объект правонарушителя кнопкой "тревожной" сигнализации вызывает наряд ОВД, принимает меры к задержанию правонарушителя, уточнению его примет и сообщает о происшествии дежурному _______________________ и должностным лицам организации -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вшему наряду ОВД сдает задержанног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при  обходе  и  обследовании  объекта  нарушения режима охра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,  частный  охранник  осуществляет  переключение  пульта ОПС, о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ывает дежурном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ству организации - клиента по прибытии на объект), делает  запи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астный охранник выдает и принимает от персонала ключи от служебных и технических кабинетов под роспись в соответствующих жур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выходные и праздничные дни не реже одного раза в четыре часа осуществляет обход подвального помещения с целью контроля коммуникационных систем, о чем делает запись в соответствующ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ериодически поддерживает радиосвязь с частным охранником поста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т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астный охранник находится у входа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 открывает двери входа на объект. Во время работы объекта обходит помещения 1-го и 2-го этажей с целью обеспечения их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олучении по радиосвязи информации от частного охранника поста N 1 выполняет его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ы объекта в ________ ч. (_________ ч. в субботние и предпраздничные дни) закрывает входную дверь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ответственным от администрации клиента проверяет помещения 2-го этажа, после этого следует на пост N 1 для подмены частного охра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бывает  с  объекта  совместно  с  ответственным  лицом  клиент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объекта, о чем сообщает дежурному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тоянно поддерживает радиосвязь с частным охранником поста N 1, подменяет его на обед и другие перерывы, исполняя при этом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экстремальных случаях принимает меры согласно Инструкции "О действиях частных охранников в экстремальных ситу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астным охранникам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объект без подмены, а частному охраннику поста N 1 покидать свой по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ать в неслужебные разговоры с сотрудниками и посетителями организации - клиента, а также по средствам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а хранение и для передачи вещи,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какую-либо информацию об организации работы клиента и его сотрудн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18</Characters>
  <CharactersWithSpaces>6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Кабанов О.М.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ыполнения обязанностей наряда частных охранников на объекте (приложение к договору на оказание услуг по охране объектов недвижим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