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б учас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ограмме пилотных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СТОРОНАМИ - УЧАСТНИКАМИ НАСТОЯЩЕГО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ДУРЫ "ВХОДА" В ПИЛОТНЫЙ ПРОЕКТ ПО ФОРМИР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КОНТРАКТНОЙ СИСТЕМЫ И ПРОЦЕД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ВЫХОДА" ИЗ Н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оцедура "входа" в пилотный про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цедура "входа" в пилотный проект состоит их двух этап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Первый эта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он-участник в течение ___________ после подписания настоящего Соглашения направляет в Рабочую группу пакет законов и подзаконных актов субъекта Российской Федерации, характеризующих действующую нормативно-правовую базу сферы государственных закупок, проекты законов, находящиеся на рассмотрении законодательного (представительного) органа государственной власти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он-участник также представляет в Рабочую групп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исание действующих процессов ФКС (в формате презент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писание информационной системы (информационных систем) сферы государственных закупок, отражающее, в том числе уровень автоматизации процессов ФКС, справочные системы, аналитические возмо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татистические данные за 2008 - 2010 гг., отражающие объем и структуру государственного заказа и иные сведения в соответствии с формализованной матрицей монито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Второй эта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рассмотрения Рабочей группой в течение _____________ материалов, представленных Регионом-участником, Рабочая группа проводит аудит сферы закупок региона-участника с привлечением в состав аудиторской комиссии представителей других регионов-участников в срок не более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роведения аудита Рабочая группа в течение _______________ по формализованной матрице критериев проводит обобщение полученных результатов. Итоговые результаты обобщения данных, полученных в результате проведения аудита, передаются Рабочей группой Региону-участнику для определения методов, способов и Плана-календаря исполнения перечня работ по проекту формирования ФКС, с учетом выявленной специфики региона и предложений Рабочей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-календарь исполнения перечня работ по проекту формирования ФКС согласовывается с Рабочей групп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оцедура "выхода" из пилотного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итогам реализации плана проектной работы Регион-участник выходит из пилот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 основе зафиксированных результатов проектной работы осуществляется аудит состояния сферы государственных закупок региона-участника с целью оценки эффективности формирования ФКС и наличия или отсутствия повышения качества обеспечения государственных нужд на основе данных формализованной матрицы монито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6</Characters>
  <CharactersWithSpaces>2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54:00Z</dcterms:modified>
  <cp:revision>2</cp:revision>
  <dc:subject>Порядок</dc:subject>
  <dc:title>Порядок выполнения сторонами — участниками настоящего соглашения процедуры «Входа» в пилотный проект по формированию федеральной контрактной системы и процедуры «Выхода» из него (приложение к соглашению об участии субъекта Российской Федерации в програм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