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гласования План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ю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разливов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фте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ТРЕБОВАНИЙ К РАЗРАБОТКЕ ПЛАНА ЛР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труктура Плана ЛРН 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ль и нормативно-правовая база разработки 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Цель и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Руководящие докум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е характеристики организации и прогнозируемой зоны загрязнения в случае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она действия Плана, готовность организации к действиям по локализации и ликвидации последствий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новные операции, производимые с нефтью и нефтепроду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Географические и навигационно-гидрологические характеристики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Гидрометеорологические и экологические особенности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ероприятия по предупреждению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озможные источники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гнозирование объемов и площадей разливов нефти и нефте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Границы зон ЧС(Н) с учетом результатов оценки риска разливов нефти и нефте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итуационные модели наиболее опасных ЧС(Н) и их социально-экономических последствий для персонала, населения и окружающей среды прилегающе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пределение достаточного состава сил и средств ЛЧС(Н), а также подразделений пожарной охраны, на случай возгорания нефти и нефтепродуктов, с учетом их дисло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Мероприятия по предотвращению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ение готовности сил и средств Л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Уровни реаг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остав сил и средств, их дислокация и организация доставки в зону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оны ответственности АСФ(Н) и подразделений пожарной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Мероприятия по поддержанию в готовности органов управления, сил и средств к действиям в условиях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изация управления, система связи и опов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щие принципы управления и структура органов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став и функциональные обязанности членов КЧС и ее рабочи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ышестоящий координирующий орган и организация взаимодействия с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став и организация взаимодействия привлекаемых сил и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истема связи и оповещения и порядок ее функцио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ация передачи управления при изменении категории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ератив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воочередные действия при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повещение о чрезвычай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воочередные мероприятия по обеспечению безопасности персонала и населения, оказание 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Мониторинг обстановки и окружающе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ация локализации разливов нефти и нефте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еративный план Л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Алгоритм (последовательность) проведения операций по Л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актика реагирования на разливы нефти и мероприятия по обеспечению жизнедеятельности людей, спасению материальных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щита районов повышенной опасности, особо охраняемых природных территор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Технологии Л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рганизация материально-технического, инженерного, финансового и других видов обеспечения операций по Л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Материалы предварительного планирования боевых действий по тушению возможных пожаров (оперативное планирование тушения пож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Меры безопасности при проведении работ по Л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рганизация мониторинга обстановки и окружающей среды, порядок уточнения обстановки в зоне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Документирование и порядок учета затрат на Л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Ликвидация последствий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квидация загрязнений территорий и вод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Материально-техническое обеспе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ехнологии и способы сбора разлитой нефти и порядок их при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рганизация временного хранения собранной нефти и отходов, технологии и способы их ути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ехнологии и способы реабилитации загрязненных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сстановительные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рядок обеспечения доступа в зону ЧС(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иповой ситуационный календарный план проведения работ по восстановлению работоспособности поврежденных эле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рганизация приведения в готовность к использованию специальных технических средств и пополнение запасов финансовых и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Экспертиза Пл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ы организаций подлежат экспертизе на предмет их соответствия требованиям нормативно-правовых документов, использованных при их разработке, специализированным требованиям и ограничениям, предусмотренным соответствующими нормативно-правовыми актами и нормативно-техническими документами, в том числе установленными в субъектах Российской Федерации в области защиты населения и территорий от ЧС(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ы исполнительной власти, утверждающие Планы, организуют проведение экспертизы в соответствии с требованиями нормативно-правовых документов, регламентирующих э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кспертная оценка Планов проводится на основании соглашения (договора) между экспертной организацией и организациями, представляющими Планы на утверждение, причем экспертиза Планов воинских частей производится на безвозмез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допускается проведение экспертной оценки Планов организациями, участвовавшими в их раз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Введение Планов в действие и контроль их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дение Планов в действие оформляется приказом по организации, с уведомлением органов исполнительной власти, утвердивших П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зависимости от уровня планирования мероприятий по предупреждению и ликвидации ЧС(Н) предусматривается время на разработку, согласование и утверждение Планов с момента введения в действие настоящих Правил, а также с момента регистрации вновь создаваемых объектов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едение Планов в действие должно осуществлять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организ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ового и местного уровней - четыре меся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ального уровня - шесть месяце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онального уровня - девять месяце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ого (трансграничного) уровня - двенадцать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органов местного самоуправления - шесть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территориальных подсистем РСЧС - девять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регионов - двенадцать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функциональных подсистем РСЧС - двенадцать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звеньев функциональных подсистем РСЧС территориальные - шесть месяцев, региональные - двенадцать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действия Пла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й для объектового и местного уровня - три года, территориального уровня - четыре года, регионального и федерального уровней - пять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х и функциональных подсистем РСЧС - пять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веньев функциональных подсистем РСЧС территориальных - четыре года, региональных -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указанных сроков Планы подлежат корректировке (переработке). Кроме того, Планы подлежат корректировке (переработке) досрочно по решению одного из органов, его утвердившего, или при принятии соответствующих норматив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рректировка (переработка) Планов осуществляется при изменении исходных данных, влияющих на уровень и организацию реагирования на ЧС(Н), с уведомлением органов исполнительной власти, утвердивших эти П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корректировка (переработка), а также согласование и утверждение Планов ЛРН не должны превышать сроков, определенных в п. 2 настоящего раздела, с момента официальной регистрации измененных исход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ходом выполнения мероприятий по предупреждению и ликвидации ЧС(Н), определенных в Планах, осуществляется соответствующими контролирующими и надзорными органами исполнительной власти в ходе плановых и внеплановых проверок, а также в процессе практических действий организаций при ликвидации ЧС(Н), проведении учений и тренировок (п. 8 "Основных требований...", утвержденных Постановлением Правительства Российской Федерации от 21 августа 2000 г. N 613 "О неотложных мерах по предупреждению и ликвидации аварийных разливов нефти и нефтепродукто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стояние организации мероприятий по предупреждению и ЛЧС(Н) в территориальных и функциональных подсистемах РСЧС и их звеньях оцен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оответствует предъявляемым требованиям"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предупреждению и ликвидации ЧС(Н) спланированы и организов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нах и других руководящих документах отработаны вопросы организации взаимодействия, определен достаточный состав сил и средств ликвидации ЧС(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ие КЧС осуществляют контроль за выполнением мероприятий, предусмотренных в пл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ся реестр загрязненных нефтью и нефтепродуктами территорий и водных объектов, а также имеется перечень опасных производственных объектов и организаций согласно отраслевой принадле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ются требования промышленной, экологической и пожарной безопасности при разведке месторождений, добыче нефти, переработке, транспортировке, а также при хранении нефти и нефт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чем на 80% опасных производственных объектах разработаны в установленном порядке декларации безопасности и планы по предупреждению и ликвидации разливов нефти и нефт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ность и обеспеченность АСФ(Н) исправным снаряжением, оборудованием, спецтехникой и средствами ликвидации ЧС(Н) составляет не менее 80% от норм, предусмотренных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граниченно соответствует предъявляемым требованиям"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в полном объеме спланированы и организованы мероприятия по предупреждению и ликвидации ЧС(Н), ведению реестра загрязненных нефтью и нефтепродуктами территорий и водных объектов, а также составлению перечня опасных производственных объектов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опросах обеспечения требований промышленной, экологической и пожарной безопасности при осуществлении разведки месторождений, добычи нефти, переработки, транспортировки, а также хранении нефти и нефтепродуктов выявлены недостатки, которые могут привести к чрезвычайным ситу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ие КЧС не осуществляют постоянное руководство и контроль за планированием и организацией мероприятий по предупреждению и ликвидации ЧС(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ность и обеспеченность АСФ(Н) исправным снаряжением, оборудованием, спецтехникой и средствами ЛЧС(Н) составляет не менее 60% от норм, предусмотренных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чем на 60% опасных производственных объектах разработаны в установленном порядке декларации безопасности и планы по предупреждению и ликвидации разливов нефти и нефт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не соответствует предъявляемым требованиям", если не выполнены условия по предыдущей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, не превышающий 30 суток по окончании ликвидации ЧС(Н), соответствующие КЧС представляют отчет о проделанной работе в порядке, установленном Постановлением Правительства Российской Федерации от 15 апреля 2002 г. N 24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требования к отчету по ликвидации ЧС(Н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отация, содержащая сведения об источнике ЧС(Н), развитии ЧС(Н), ее трансформации, принятии решения о начале, временном и окончательном прекращении операции по ликвидации ЧС(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, обстоятельства и последствия ЧС(Н) для населения, окружающей среды и объектов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действий органов управления и сил при ликвидации ЧС(Н), а также организации применения специальных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на ликвидацию ЧС(Н), возмещение ущерба окружающей среде и водным биологическим ресур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остаточного загрязнения и состояние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по технологиям выполнения работ и оснащению АСФ(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предотвращению возникновения подобных источников ЧС(Н), приемам и технологиям ЛЧС(Н), а также необходимость внесения изменений и дополнений в Планы и Календарные планы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иложения к Пл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ельны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она действия Плана и схема расположения опасного производственного объекта (объектов) организаций с границами зон повышенного риска и районов приоритет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йства нефти и оценка риска возникновения ЧС(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 неблагоприятных последствий ЧС(Н) для населения, окружающей среды и объектов экономики, карты и сценарии ЧС(Н) различных уровней с учетом природно-климат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ые планы оперативных мероприятий ЧС(Н) и документы, регламентирующие порядок реагирования на разливы нефти и нефтепродуктов, не попадающих под классификацию ЧС(Н) (для организа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достаточности сил и средств с учетом их дисло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кларация промышленной безопасности (в случаях, предусмотренных российским законодательств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экспер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ые и материальные резер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об аттестации собственного АСФ(Н) организации или договор на обслуживание с АСФ(Н) других организаций, с учетом их дисло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и, выданные федеральными органами исполнительной власти (для организа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рганизаций, согласно их отраслевой принадлежности, разрабатывающих Планы соответствующего уровня (для территориальных и функциональных подсистем РСЧ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омендуемы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лгоритмы (последовательность) принятия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ы взаимодействия со средствами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ые формы приложений и от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мые технологии сбора нефти и методика оценки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организации мониторинга обстановки и окружающей среды, с указанием мест хранения собранной нефти и способов ее ути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целевых и научно-технически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обеспечения постоянной готовности АСФ(Н) к борьбе с ЧС(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ирование, учет затрат и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3</Words>
  <Characters>12998</Characters>
  <CharactersWithSpaces>1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54:00Z</dcterms:modified>
  <cp:revision>2</cp:revision>
  <dc:subject>Порядок</dc:subject>
  <dc:title>Порядок выполнения требований к разработке плана по предупреждению и ликвидации аварийных разливов нефти и нефтепродуктов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