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ХОДАТАЙСТВА ИНОСТР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 О ПРИВЛЕЧЕНИИ ЕГО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КВАЛИФИЦИРОВАННО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устанавливает последовательность действий иностранного гражданина при заполнении ходатайства о привлечении его в качестве высококвалифицированного специалиста (далее - ходатай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одатайство заполняется на русском языке разборчиво от руки или с использованием компьютера. Допускается указание данных иностранного гражданина, содержащихся в паспорте, в латинской транскрипции (буквами латинского алфавита) в строгом соответствии с указанными в нем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ходатайстве иностранный гражданин указывает о себе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ыт работы иностранного гражданина, навыки или достижения в конкретной област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гласие на размещение сведений о нем в банке данных об осуществлении иностранными гражданами трудовой деятельности государственной информационной системы миграцион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гласие на предоставление указанных сведений потенциальным работодателям или заказчикам работ (услуг)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олнении ходатайства не допускается использование сокращений наименований (за исключением сокращенного наименования юридического лица) и слов, а также исправлений (в том числе зачеркиваний) и подчи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личии рекомендаций, подтверждающих компетентность и уровень квалификации иностранного гражданина, сведения о них также отражаются в ходата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Федеральная миграционная служба</dc:creator>
  <dc:description/>
  <dc:language>en-US</dc:language>
  <cp:lastModifiedBy/>
  <dcterms:modified xsi:type="dcterms:W3CDTF">2011-10-30T11:54:00Z</dcterms:modified>
  <cp:revision>2</cp:revision>
  <dc:subject>Порядок</dc:subject>
  <dc:title>Порядок заполнения ходатайства иностранного гражданина о привлечении его в качестве высококвалифицированного 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