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я, утвержденная Распоряжением ОАО "РЖД" от 22.06.2010 N 1330р, в котором приведена данная форма, введена в действие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ЗАПОЛНЕНИЯ ПЕРЕВОЗОЧ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ле выгрузки вагонов Клиента на одной железнодорожной станции с последующей их постановкой в отстой на другой железнодорожной станции в графах накладной "Грузоотправитель" и "Плательщик" указываются реквизиты Клиента, а в графе накладной "Грузополучатель" указывается "ОАО "РЖД", в графе "Наименование груза" проставляется отметка "В отстой. N и дата договора (указывается номер договора с Клиентом на отстой порожних вагонов)", в графе "По заявке N _____ от ______ (указывается номер согласованной ОАО "РЖД" заявки на отстой вагонов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ыводе вагонов Клиента из отстоя на одной железнодорожной станции и подаче их под погрузку на другую станцию в графах накладной "Грузоотправитель" и "Плательщик" указываются реквизиты Клиента, в графе накладной "Грузополучатель" указываются реквизиты грузоотправителя вагонов с грузом, в графе "Наименование груза" проставляется отметка "Из отсто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остановке вагонов Клиента в отстой после их выгрузки на местах общего пользования или на путях необщего пользования в пределах одной железнодорожной станции, в графах накладной "Станция отправления" и "Станция назначения" указывается наименование железнодорожной станции отстоя, в графах "Грузоотправитель" и "Плательщик" указываются реквизиты Клиента, в графе "Грузополучатель" указывается "ОАО "РЖД", в графе "Наименование груза" проставляется отметка "В отстой по Договору N ____ от ______ (указывается номер договора с Клиентом на отстой порожних вагонов), в графе "По заявке N ________ от ___________ (указывается номер согласованной ОАО "РЖД" заявки на отстой вагонов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выводе порожних вагонов Клиента из отстоя и подаче их под погрузку на места общего пользования на железнодорожной станции их отстоя в графах накладной "Станция отправления" и "Станция назначения" указывается наименование железнодорожной станции отстоя, в графах накладной "Грузоотправитель" и "Плательщик" указываются реквизиты Клиента, в графе "Грузополучатель" указываются реквизиты грузоотправителя вагонов с грузом, в графе накладной "Наименование груза" проставляется отметка "Из отсто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остановке вагонов Клиента в отстой на станции, не открытой для выполнения грузовых операций в соответствии с Тарифным руководством N 4, в графе накладной "Станция назначения" указывается наименование ближайшей железнодорожной станции, открытой для выполнения грузовых операций. В графе "Наименование груза" проставляется отметка "В отстой на станции _____________ (указывается наименование станции отстоя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отправлении вагона из отстоя с железнодорожной станции, не открытой для грузовых операций в соответствии с Тарифным руководством N 4, в том числе подаче под погрузку на другую станцию, в графе накладной "Станция отправления" указывается наименование ближайшей железнодорожной станции, открытой для выполнения грузовых операций, в графе "Наименование груза" накладной проставляется отметка: "Из отстоя на станции ___________ (указывается наименование станции отстоя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выводе вагонов Клиента из отстоя и подаче под погрузку на пути (места) необщего пользования в пределах станции отстоя заполнение накладных производится в порядке, указанном в пункте 2 настояще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:                                От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/                   _______________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9</Characters>
  <CharactersWithSpaces>3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АО «Российские железные дороги»</dc:creator>
  <dc:description/>
  <dc:language>en-US</dc:language>
  <cp:lastModifiedBy/>
  <dcterms:modified xsi:type="dcterms:W3CDTF">2011-10-30T11:55:00Z</dcterms:modified>
  <cp:revision>2</cp:revision>
  <dc:subject>Порядок</dc:subject>
  <dc:title>Порядок заполнения перевозочных документов (приложение к договору на оказание ОАО «РЖД» услуг по временному размещению (отстою) на железнодорожных путях общего пользования порожних вагонов, временно не используемых под перевозки груз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