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работников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- филиалов ОАО "РЖД" и функциональных фил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 средствами индивидуальной защиты,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качеством, содержания, эксплуатации и ух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ИНСТРУКТАЖА ПО ПРИМЕНЕНИЮ СРЕДСТВ ИНДИВИДУ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 (КРОМЕ СПЕЦИАЛЬНОЙ ОДЕЖДЫ И СПЕЦИАЛЬНОЙ ОБУВ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именения средств индивидуальной защиты должен проводиться при проведении первичного и повторных инструктаже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инструктажа следует использовать паспорт и руководство по эксплуатации применяемых СИЗ, а также инструкции по охране труда для работников (видов работ) подразделения, в которых должны содерж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порядку подготовки средств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использованию средств индивидуальной защиты работников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порядку проверки исправности средств индивидуальной защиты и к изъятию их из обращения при обнаружении неисправности или снижении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проводить инструктаж группе работников, которые используют одинаковые средства индивидуальной защиты и заняты на работах с одинаковыми условиями труда. По окончании инструктажа необходимо убедиться в том, что инструктируемый усвоил материал в достаточной степени, о чем делается специальная запись в журнале инструкта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аж должен проводиться в форме живой беседы с объяснением и практическим показом приемов применения используемых видов СИЗ. Все объяснения должны приводиться исходя из местных условий и характера выполняемых операций, а также с учетом уровня общеобразовательной и специальной подготовки инструктируемых работников, которые должны выполнить все необходимые действия по подбору, подгонке, проверке исправности выдаваемого им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2</Characters>
  <CharactersWithSpaces>1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ОАО «Российские железные дороги»</dc:creator>
  <dc:description/>
  <dc:language>en-US</dc:language>
  <cp:lastModifiedBy/>
  <dcterms:modified xsi:type="dcterms:W3CDTF">2011-10-30T12:50:00Z</dcterms:modified>
  <cp:revision>2</cp:revision>
  <dc:subject>Порядок</dc:subject>
  <dc:title>Примерный порядок проведения инструктажа по применению средств индивидуальной защиты (кроме специальной одежды и специальной обуви) для работников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