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на закупку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их исполн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полнению 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р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и конкурсов и аукцион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одимых окружными конкурс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ями Зеленоградского администрати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 г. Москвы в 2005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 к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ИЯ ТЕХНИЧЕСКИМ ИСПОЛНИТЕЛЕМ КОНКУР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 ПО ДОГОВОРУ С ПРЕФЕКТУР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129"/>
        <w:gridCol w:w="1486"/>
        <w:gridCol w:w="1619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последовательность    </w:t>
              <w:br/>
              <w:t xml:space="preserve">выполнения работ Техническим         </w:t>
              <w:br/>
              <w:t>исполнителем конкурсов и аукционов по</w:t>
              <w:br/>
              <w:t xml:space="preserve">договору с Префектурой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>исполн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уведомления от Префектуры на привлечение к        </w:t>
              <w:br/>
              <w:t xml:space="preserve">выполнению функций Технического исполнителя конкурса(ов)    </w:t>
              <w:br/>
              <w:t xml:space="preserve">и/или аукциона(ов). Прибытие в Префектуру, получение        </w:t>
              <w:br/>
              <w:t xml:space="preserve">комплекта типовых документов для заключения Договора.       </w:t>
              <w:br/>
              <w:t>Подготовка, согласование и заключение с Префектурой Договора</w:t>
              <w:br/>
              <w:t xml:space="preserve">на исполнение функций Технического исполнителя конкурса(ов) </w:t>
              <w:br/>
              <w:t xml:space="preserve">и/или аукциона(ов)                                          </w:t>
            </w:r>
          </w:p>
        </w:tc>
      </w:tr>
      <w:tr>
        <w:trPr>
          <w:trHeight w:val="80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комплекта конкурсной      </w:t>
              <w:br/>
              <w:t xml:space="preserve">(лотовой) документации на проведение </w:t>
              <w:br/>
              <w:t xml:space="preserve">конкурса и/или аукциона:             </w:t>
              <w:br/>
              <w:t xml:space="preserve">а) получение в Префектуре исходных   </w:t>
              <w:br/>
              <w:t>материалов для формирования комплекта</w:t>
              <w:br/>
              <w:t xml:space="preserve">лотовой документации по              </w:t>
              <w:br/>
              <w:t xml:space="preserve">инвестиционному объекту:             </w:t>
              <w:br/>
              <w:t xml:space="preserve">- перечня по составу документации;   </w:t>
              <w:br/>
              <w:t xml:space="preserve">- комплекта типовых форм документов: </w:t>
              <w:br/>
              <w:t xml:space="preserve">извещения о проведении конкурса    </w:t>
              <w:br/>
              <w:t xml:space="preserve">(аукциона);                        </w:t>
              <w:br/>
              <w:t xml:space="preserve">описи документов для участия в     </w:t>
              <w:br/>
              <w:t xml:space="preserve">конкурсе (аукционе);               </w:t>
              <w:br/>
              <w:t xml:space="preserve">условий, порядка проведения и      </w:t>
              <w:br/>
              <w:t xml:space="preserve">критериев определения победителя   </w:t>
              <w:br/>
              <w:t xml:space="preserve">конкурса (аукциона);               </w:t>
              <w:br/>
              <w:t xml:space="preserve">заявки на участие в конкурсе       </w:t>
              <w:br/>
              <w:t xml:space="preserve">(аукционе);                        </w:t>
              <w:br/>
              <w:t>квалификационной анкеты претендента</w:t>
              <w:br/>
              <w:t xml:space="preserve">с приложениями;                    </w:t>
              <w:br/>
              <w:t xml:space="preserve">квалификационной анкеты заказчика  </w:t>
              <w:br/>
              <w:t xml:space="preserve">с приложениями;                    </w:t>
              <w:br/>
              <w:t xml:space="preserve">договора о задатке;                </w:t>
              <w:br/>
              <w:t>проекта распорядительного документа</w:t>
              <w:br/>
              <w:t xml:space="preserve">Правительства Москвы;              </w:t>
              <w:br/>
              <w:t xml:space="preserve">проекта инвестиционного контракта; </w:t>
              <w:br/>
              <w:t xml:space="preserve">проекта договора краткосрочной     </w:t>
              <w:br/>
              <w:t xml:space="preserve">аренды земельного участка;         </w:t>
              <w:br/>
              <w:t xml:space="preserve">- стартовых условий проведения       </w:t>
              <w:br/>
              <w:t xml:space="preserve">конкурса (аукциона);                 </w:t>
              <w:br/>
              <w:t>- исходно-разрешительной документации</w:t>
              <w:br/>
              <w:t xml:space="preserve">по инвестиционному объекту;          </w:t>
              <w:br/>
              <w:t xml:space="preserve">- градостроительного обоснования;    </w:t>
              <w:br/>
              <w:t xml:space="preserve">б) разработка комплекта конкурсной   </w:t>
              <w:br/>
              <w:t xml:space="preserve">(лотовой) документации;              </w:t>
              <w:br/>
              <w:t xml:space="preserve">в) представление в Префектуру для    </w:t>
              <w:br/>
              <w:t>оценки полноты и качества разработки;</w:t>
              <w:br/>
              <w:t xml:space="preserve">г) внесение изменений в конкурсную   </w:t>
              <w:br/>
              <w:t xml:space="preserve">(лотовую) документацию по замечаниям </w:t>
              <w:br/>
              <w:t xml:space="preserve">и предложениям Префектуры;           </w:t>
              <w:br/>
              <w:t xml:space="preserve">д) передача комплекта конкурсной     </w:t>
              <w:br/>
              <w:t xml:space="preserve">(лотовой) документации Департаменту  </w:t>
              <w:br/>
              <w:t xml:space="preserve">экономической политики и развития    </w:t>
              <w:br/>
              <w:t xml:space="preserve">города Москвы для согласования       </w:t>
              <w:br/>
              <w:t xml:space="preserve">с отраслевыми заказчиками,           </w:t>
              <w:br/>
              <w:t xml:space="preserve">структурными подразделениями         </w:t>
              <w:br/>
              <w:t xml:space="preserve">Правительства Москвы и рабочей       </w:t>
              <w:br/>
              <w:t>группой Окружной конкурсной комиссии;</w:t>
              <w:br/>
              <w:t xml:space="preserve">е) получение комплекта конкурсной    </w:t>
              <w:br/>
              <w:t xml:space="preserve">(лотовой) документации от            </w:t>
              <w:br/>
              <w:t xml:space="preserve">Департамента экономической политики  </w:t>
              <w:br/>
              <w:t xml:space="preserve">и развития города Москвы и внесение  </w:t>
              <w:br/>
              <w:t xml:space="preserve">изменений в конкурсную (лотовую)     </w:t>
              <w:br/>
              <w:t xml:space="preserve">документацию по замечаниям           </w:t>
              <w:br/>
              <w:t xml:space="preserve">и предложениям:                      </w:t>
              <w:br/>
              <w:t>- отраслевых заказчиков и структурных</w:t>
              <w:br/>
              <w:t xml:space="preserve">подразделений Правительства Москвы;  </w:t>
              <w:br/>
              <w:t xml:space="preserve">- рабочей группы Окружной конкурсной </w:t>
              <w:br/>
              <w:t xml:space="preserve">комиссии;                            </w:t>
              <w:br/>
              <w:t>ж) представление конкурсной (лотовой)</w:t>
              <w:br/>
              <w:t xml:space="preserve">документации на заседание Окружной   </w:t>
              <w:br/>
              <w:t xml:space="preserve">конкурсной комиссии для утверждения; </w:t>
              <w:br/>
              <w:t xml:space="preserve">з) внесение изменений в конкурсную   </w:t>
              <w:br/>
              <w:t>(лотовую) документацию в соответствии</w:t>
              <w:br/>
              <w:t xml:space="preserve">с принятыми на заседании Окружной    </w:t>
              <w:br/>
              <w:t xml:space="preserve">конкурсной комиссии решениями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утвержденного комплекта    </w:t>
              <w:br/>
              <w:t xml:space="preserve">конкурсной (лотовой) документации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, согласование с           </w:t>
              <w:br/>
              <w:t xml:space="preserve">Префектурой и опубликование в        </w:t>
              <w:br/>
              <w:t xml:space="preserve">установленные Окружной конкурсной    </w:t>
              <w:br/>
              <w:t xml:space="preserve">комиссией сроки извещения о          </w:t>
              <w:br/>
              <w:t xml:space="preserve">проведении конкурса и/или аукцион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ражирование в необходимом          </w:t>
              <w:br/>
              <w:t xml:space="preserve">количестве экземпляров и выдача      </w:t>
              <w:br/>
              <w:t xml:space="preserve">конкурсной (лотовой) документации    </w:t>
              <w:br/>
              <w:t xml:space="preserve">претендентам на участие в конкурсе   </w:t>
              <w:br/>
              <w:t xml:space="preserve">и/или аукционе (после ее оплаты      </w:t>
              <w:br/>
              <w:t>претендентами) с проектом договора на</w:t>
              <w:br/>
              <w:t>внесение задатка в Префектуру на счет</w:t>
              <w:br/>
              <w:t xml:space="preserve">по учету средств, поступающих во     </w:t>
              <w:br/>
              <w:t xml:space="preserve">временное распоряжение организации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 запросов на приобретение        </w:t>
              <w:br/>
              <w:t xml:space="preserve">и выдачу конкурсной (лотовой)        </w:t>
              <w:br/>
              <w:t xml:space="preserve">документации претендентам на участие </w:t>
              <w:br/>
              <w:t xml:space="preserve">в конкурсе и/или аукционе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 и регистрация заявок           </w:t>
              <w:br/>
              <w:t xml:space="preserve">претендентов (с комплектом           </w:t>
              <w:br/>
              <w:t>документов, конкурсными предложениями</w:t>
              <w:br/>
              <w:t xml:space="preserve">и копией платежного поручения        </w:t>
              <w:br/>
              <w:t xml:space="preserve">с отметкой банка о внесении задатка  </w:t>
              <w:br/>
              <w:t xml:space="preserve">на участие в конкурсе и/или          </w:t>
              <w:br/>
              <w:t xml:space="preserve">аукционе)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 по платежным поручениям         </w:t>
              <w:br/>
              <w:t xml:space="preserve">перечисляемых претендентами на       </w:t>
              <w:br/>
              <w:t xml:space="preserve">участие в конкурсе и/или аукционе    </w:t>
              <w:br/>
              <w:t xml:space="preserve">задатков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ление и представление          </w:t>
              <w:br/>
              <w:t xml:space="preserve">в Префектуру отчетов о количестве    </w:t>
              <w:br/>
              <w:t xml:space="preserve">претендентов, выкупивших конкурсную  </w:t>
              <w:br/>
              <w:t xml:space="preserve">(лотовую) документацию,              </w:t>
              <w:br/>
              <w:t xml:space="preserve">и о количестве сдавших заявки на     </w:t>
              <w:br/>
              <w:t xml:space="preserve">участие в конкурсе и/или в аукционе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и проведение рекламной   </w:t>
              <w:br/>
              <w:t xml:space="preserve">кампании инвестиционного конкурса    </w:t>
              <w:br/>
              <w:t xml:space="preserve">и/или аукциона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ча в ГУП "ЦИАТ" представленных </w:t>
              <w:br/>
              <w:t xml:space="preserve">заявок и комплектов документов       </w:t>
              <w:br/>
              <w:t xml:space="preserve">претендентами на участие в конкурсе  </w:t>
              <w:br/>
              <w:t xml:space="preserve">и/или в аукционе для проведения      </w:t>
              <w:br/>
              <w:t>экспертизы и выдачи по ним заключени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справочных материалов для </w:t>
              <w:br/>
              <w:t xml:space="preserve">проведения квалификационного отбора  </w:t>
              <w:br/>
              <w:t xml:space="preserve">претендентов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от ГУП "ЦИАТ" заключений и </w:t>
              <w:br/>
              <w:t xml:space="preserve">пакетов документации претендентов на </w:t>
              <w:br/>
              <w:t xml:space="preserve">участие в конкурсе и/или аукционе и  </w:t>
              <w:br/>
              <w:t xml:space="preserve">передача в Префектуру:               </w:t>
              <w:br/>
              <w:t xml:space="preserve">- журнала регистрации заявок на      </w:t>
              <w:br/>
              <w:t xml:space="preserve">участие в конкурсе и/или аукционе;   </w:t>
              <w:br/>
              <w:t xml:space="preserve">- заявок с комплектом документов и   </w:t>
              <w:br/>
              <w:t>конкурсными предложениями (только для</w:t>
              <w:br/>
              <w:t xml:space="preserve">конкурсов) претендентов на участие в </w:t>
              <w:br/>
              <w:t xml:space="preserve">конкурсе и/или аукционе;             </w:t>
              <w:br/>
              <w:t xml:space="preserve">- заключений ГУП "ЦИАТ" по           </w:t>
              <w:br/>
              <w:t xml:space="preserve">претендентам;                        </w:t>
              <w:br/>
              <w:t xml:space="preserve">- справочных материалов для          </w:t>
              <w:br/>
              <w:t xml:space="preserve">проведения квалификационного отбора  </w:t>
              <w:br/>
              <w:t xml:space="preserve">претендентов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Окружной конкурсной комиссией квалификационного  </w:t>
              <w:br/>
              <w:t xml:space="preserve">отбора претендентов на участие в конкурсе и/или аукционе и  </w:t>
              <w:br/>
              <w:t xml:space="preserve">возврат задатков (претендентам, не прошедшим                </w:t>
              <w:br/>
              <w:t xml:space="preserve">квалификационный отбор)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в Префектуре протокола     </w:t>
              <w:br/>
              <w:t xml:space="preserve">заседания Окружной конкурсной        </w:t>
              <w:br/>
              <w:t xml:space="preserve">комиссии с результатами              </w:t>
              <w:br/>
              <w:t>квалификационного отбора претендентов</w:t>
              <w:br/>
              <w:t xml:space="preserve">на участие в конкурсе и/или аукционе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дготовка и рассылка претендентам на</w:t>
              <w:br/>
              <w:t xml:space="preserve">участие в конкурсе и/или аукционе    </w:t>
              <w:br/>
              <w:t xml:space="preserve">уведомлений по результатам           </w:t>
              <w:br/>
              <w:t xml:space="preserve">прохождения ими квалификационного    </w:t>
              <w:br/>
              <w:t xml:space="preserve">отбора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Окружной конкурсной комиссией конкурса и/или     </w:t>
              <w:br/>
              <w:t xml:space="preserve">аукциона и возврат задатков участникам, за исключением      </w:t>
              <w:br/>
              <w:t xml:space="preserve">победителя конкурса и/или аукциона (и желательно участника, </w:t>
              <w:br/>
              <w:t xml:space="preserve">показавшего лучший результат после победителя)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в Префектуре протокола     </w:t>
              <w:br/>
              <w:t xml:space="preserve">заседания Окружной конкурсной        </w:t>
              <w:br/>
              <w:t xml:space="preserve">комиссии с результатами проведения   </w:t>
              <w:br/>
              <w:t xml:space="preserve">инвестиционного конкурса и/или       </w:t>
              <w:br/>
              <w:t xml:space="preserve">аукциона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лучае решения Окружной конкурсной </w:t>
              <w:br/>
              <w:t xml:space="preserve">комиссией:                           </w:t>
              <w:br/>
              <w:t xml:space="preserve">а) о продлении срока приема заявок - </w:t>
              <w:br/>
              <w:t xml:space="preserve">выполняются объемы работ по пунктам  </w:t>
              <w:br/>
              <w:t xml:space="preserve">3-14;                                </w:t>
              <w:br/>
              <w:t xml:space="preserve">б) о признании конкурса (аукциона)   </w:t>
              <w:br/>
              <w:t xml:space="preserve">несостоявшимся и повторном его       </w:t>
              <w:br/>
              <w:t xml:space="preserve">проведении с новыми конкурсными      </w:t>
              <w:br/>
              <w:t xml:space="preserve">условиями - выполняются объемы работ </w:t>
              <w:br/>
              <w:t xml:space="preserve">по пунктам 1-14;                     </w:t>
              <w:br/>
              <w:t xml:space="preserve">в) об отмене конкурса и/или          </w:t>
              <w:br/>
              <w:t xml:space="preserve">аукциона - выполняются объемы работ  </w:t>
              <w:br/>
              <w:t xml:space="preserve">по пунктам 15, 16, 24-26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и рассылка уведомлений    </w:t>
              <w:br/>
              <w:t xml:space="preserve">участникам конкурса и/или аукцион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ение по результатам конкурса   </w:t>
              <w:br/>
              <w:t xml:space="preserve">(аукциона) и подготовка, включая     </w:t>
              <w:br/>
              <w:t xml:space="preserve">оформление графика платежей,         </w:t>
              <w:br/>
              <w:t xml:space="preserve">инвестиционного контракта в          </w:t>
              <w:br/>
              <w:t xml:space="preserve">необходимом количестве экземпляров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проекта распорядительного </w:t>
              <w:br/>
              <w:t xml:space="preserve">документа Правительства Москвы по    </w:t>
              <w:br/>
              <w:t xml:space="preserve">результатам конкурса (аукциона):     </w:t>
              <w:br/>
              <w:t xml:space="preserve">- заполнение проекта;                </w:t>
              <w:br/>
              <w:t xml:space="preserve">- подготовка проекта постановления   </w:t>
              <w:br/>
              <w:t xml:space="preserve">в текстовом редакторе "Лексикон"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и согласование с          </w:t>
              <w:br/>
              <w:t>Префектурой проекта сопроводительного</w:t>
              <w:br/>
              <w:t xml:space="preserve">письма и докладной записки для       </w:t>
              <w:br/>
              <w:t xml:space="preserve">представления на подпись первому     </w:t>
              <w:br/>
              <w:t xml:space="preserve">заместителю Мэра Москвы в            </w:t>
              <w:br/>
              <w:t xml:space="preserve">Правительстве Москвы Ю.В. Росляку    </w:t>
              <w:br/>
              <w:t xml:space="preserve">распорядительного документа и        </w:t>
              <w:br/>
              <w:t xml:space="preserve">инвестиционного контракта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ча в Префектуру:               </w:t>
              <w:br/>
              <w:t xml:space="preserve">- проекта сопроводительного письма,  </w:t>
              <w:br/>
              <w:t>включая и на МД в текстовом редакторе</w:t>
              <w:br/>
              <w:t xml:space="preserve">"Word";                              </w:t>
              <w:br/>
              <w:t xml:space="preserve">- проекта докладной записки, включая </w:t>
              <w:br/>
              <w:t>и на МД в текстовом редакторе "Word";</w:t>
              <w:br/>
              <w:t>- проекта распорядительного документа</w:t>
              <w:br/>
              <w:t xml:space="preserve">Правительства Москвы с листами       </w:t>
              <w:br/>
              <w:t xml:space="preserve">согласования, включая и на МД в      </w:t>
              <w:br/>
              <w:t>текстовом редакторе "Лексикон" версии</w:t>
              <w:br/>
              <w:t xml:space="preserve">4.1;                                 </w:t>
              <w:br/>
              <w:t xml:space="preserve">- в необходимом количестве           </w:t>
              <w:br/>
              <w:t xml:space="preserve">экземпляров проекта инвестиционного  </w:t>
              <w:br/>
              <w:t xml:space="preserve">контракта с графиком платежей,       </w:t>
              <w:br/>
              <w:t>включая и на МД в текстовом редакторе</w:t>
              <w:br/>
              <w:t xml:space="preserve">"Word"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ение Префектурой первому заместителю Мэра Москвы   </w:t>
              <w:br/>
              <w:t xml:space="preserve">в Правительстве Москвы Ю.В. Росляку на подписание           </w:t>
              <w:br/>
              <w:t xml:space="preserve">инвестиционного контракта и проекта распорядительного       </w:t>
              <w:br/>
              <w:t xml:space="preserve">документа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ание инвестиционного контракта сторонами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лучае неявки инвестора по         </w:t>
              <w:br/>
              <w:t xml:space="preserve">уважительным причинам на подписание  </w:t>
              <w:br/>
              <w:t xml:space="preserve">инвестиционного контракта:           </w:t>
              <w:br/>
              <w:t xml:space="preserve">- подготовка, согласование с         </w:t>
              <w:br/>
              <w:t>Префектурой и доведение до победителя</w:t>
              <w:br/>
              <w:t xml:space="preserve">конкурса (аукциона) уведомления об   </w:t>
              <w:br/>
              <w:t xml:space="preserve">изменении даты подписания            </w:t>
              <w:br/>
              <w:t xml:space="preserve">инвестиционного контракта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лучае неявки инвестора без        </w:t>
              <w:br/>
              <w:t xml:space="preserve">уважительных причин на подписание    </w:t>
              <w:br/>
              <w:t xml:space="preserve">инвестиционного контракта:           </w:t>
              <w:br/>
              <w:t xml:space="preserve">- подготовка, согласование           </w:t>
              <w:br/>
              <w:t xml:space="preserve">и представление совместно с          </w:t>
              <w:br/>
              <w:t xml:space="preserve">Префектурой на утверждение первому   </w:t>
              <w:br/>
              <w:t xml:space="preserve">заместителю Мэра Москвы              </w:t>
              <w:br/>
              <w:t xml:space="preserve">в Правительстве Москвы Ю.В. Росляку  </w:t>
              <w:br/>
              <w:t xml:space="preserve">протокола отказа победителя конкурса </w:t>
              <w:br/>
              <w:t xml:space="preserve">от подписания инвестиционного        </w:t>
              <w:br/>
              <w:t xml:space="preserve">контракта;                           </w:t>
              <w:br/>
              <w:t xml:space="preserve">- подготовка и доведение до          </w:t>
              <w:br/>
              <w:t xml:space="preserve">победителя конкурса (аукциона)       </w:t>
              <w:br/>
              <w:t>уведомления об аннулировании его прав</w:t>
              <w:br/>
              <w:t xml:space="preserve">на заключение инвестиционного        </w:t>
              <w:br/>
              <w:t xml:space="preserve">контракта;                           </w:t>
              <w:br/>
              <w:t xml:space="preserve">- удержание (перевод суммы) задатка  </w:t>
              <w:br/>
              <w:t xml:space="preserve">победителя конкурса (аукциона)       </w:t>
              <w:br/>
              <w:t xml:space="preserve">в бюджет города;                     </w:t>
              <w:br/>
              <w:t xml:space="preserve">- переоформление распорядительного   </w:t>
              <w:br/>
              <w:t xml:space="preserve">документа Правительства Москвы       </w:t>
              <w:br/>
              <w:t xml:space="preserve">и инвестиционного контракта для      </w:t>
              <w:br/>
              <w:t xml:space="preserve">заключения с участником конкурса     </w:t>
              <w:br/>
              <w:t xml:space="preserve">(аукциона), показавшим лучший        </w:t>
              <w:br/>
              <w:t xml:space="preserve">результат после победителя (в объеме </w:t>
              <w:br/>
              <w:t xml:space="preserve">работ по пунктам 19 и 20);           </w:t>
              <w:br/>
              <w:t xml:space="preserve">- подготовка, согласование           </w:t>
              <w:br/>
              <w:t xml:space="preserve">с Префектурой и доведение до         </w:t>
              <w:br/>
              <w:t xml:space="preserve">участника конкурса (аукциона),       </w:t>
              <w:br/>
              <w:t xml:space="preserve">показавшего лучший результат после   </w:t>
              <w:br/>
              <w:t xml:space="preserve">победителя, уведомления на право     </w:t>
              <w:br/>
              <w:t xml:space="preserve">заключения им инвестиционного        </w:t>
              <w:br/>
              <w:t xml:space="preserve">контракта по причине отказа от       </w:t>
              <w:br/>
              <w:t xml:space="preserve">подписания победителя конкурса       </w:t>
              <w:br/>
              <w:t xml:space="preserve">(аукциона);                          </w:t>
              <w:br/>
              <w:t>- выполнение объемов работ по пунктам</w:t>
              <w:br/>
              <w:t xml:space="preserve">21 и 22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я инвестиционного контракта в Тендерном комитете  </w:t>
              <w:br/>
              <w:t xml:space="preserve">и его вручение:                                             </w:t>
              <w:br/>
              <w:t xml:space="preserve">- первого экземпляра отраслевому заказчику;                 </w:t>
              <w:br/>
              <w:t xml:space="preserve">- второго экземпляра инвестору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, согласование             </w:t>
              <w:br/>
              <w:t xml:space="preserve">с Префектурой и опубликование        </w:t>
              <w:br/>
              <w:t xml:space="preserve">результатов конкурса и/или аукцион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и представление для       </w:t>
              <w:br/>
              <w:t xml:space="preserve">подписания в Префектуру акта приемки </w:t>
              <w:br/>
              <w:t xml:space="preserve">выполненных Техническим исполнителем </w:t>
              <w:br/>
              <w:t xml:space="preserve">работ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ормление и представление           </w:t>
              <w:br/>
              <w:t xml:space="preserve">в Префектуру документов на оплату    </w:t>
              <w:br/>
              <w:t xml:space="preserve">выполненных по Договору работ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роки выполнения работ устанавливаются Техническому исполнителю при заключении с ним дополнительного соглашения на оказание вышеуказанных услуг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3</Words>
  <Characters>11862</Characters>
  <CharactersWithSpaces>10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2:00Z</dcterms:created>
  <dc:creator>Префектура Зеленоградского административного округа г. Москвы</dc:creator>
  <dc:description/>
  <dc:language>en-US</dc:language>
  <cp:lastModifiedBy/>
  <dcterms:modified xsi:type="dcterms:W3CDTF">2011-10-30T17:42:00Z</dcterms:modified>
  <cp:revision>2</cp:revision>
  <dc:subject>Порядок</dc:subject>
  <dc:title>Типовой порядок выполнения техническим исполнителем конкурсов работ по договору с префектурой (приложение к договору на оказание услуг технического исполнителя по организации и проведению конкурсов по подбору инвесторов на реализацию инвестиционных 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