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ля 2004 г. N 395/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9 N 481/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ЫЙ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РЕДСТВ, ПОЛУЧАЕМЫХ МУНИЦИПАЛЬНЫМИ ОБРАЗОВ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УЧАСТИЯ В РЕАЛИЗАЦИИ ИНВЕСТИ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ОВ (ДОГОВОРОВ) НА СТРОИТЕЛЬСТВО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 ЖИЛ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ка стоимости имущества, приобретаемого в собственность муниципальных образований от участия в реализации инвестиционных контрактов (договоров) на строительство объектов недвижимости жилого назначения, в целях применения настоящего Порядка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рыночной стоимости для объектов недвижимости, приобретаемых для целей их последующе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инвентаризационной стоимости для объектов недвижимости, приобретаемых для целей предоставления на праве социального найма жилья гражданам, нуждающим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т денежных средств, получаемых муниципальным образованием Московской области от участия в реализации инвестиционных контрактов (договоров), осуществляет финансовый орган, исполняющий бюджет соответствующего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т прироста муниципального жилищного фонда, полученного муниципальным образованием Московской области от участия в реализации инвестиционных контрактов (договоров), и распоряжения им осуществляется уполномоченным органом местного самоуправления по управлению имуществом муниципального образования по следующей форм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09"/>
        <w:gridCol w:w="811"/>
        <w:gridCol w:w="809"/>
        <w:gridCol w:w="811"/>
        <w:gridCol w:w="809"/>
      </w:tblGrid>
      <w:tr>
        <w:trPr>
          <w:trHeight w:val="72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 </w:t>
              <w:br/>
              <w:t xml:space="preserve">контрактов (договоров) </w:t>
              <w:br/>
              <w:t xml:space="preserve">на строительство       </w:t>
              <w:br/>
              <w:t xml:space="preserve">объектов недвижимости  </w:t>
              <w:br/>
              <w:t xml:space="preserve">жилого назначени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рироста муниципального жиль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жилая площадь, кв. м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муниципального образования, %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муниципального образования, кв. 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получено, кв. м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,          </w:t>
              <w:br/>
              <w:t xml:space="preserve">подтверждающего право собственности          </w:t>
              <w:br/>
              <w:t xml:space="preserve">муниципального образования на жилую          </w:t>
              <w:br/>
              <w:t xml:space="preserve">площадь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в. м жилья, руб./кв. м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7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муниципального жилищного           </w:t>
              <w:br/>
              <w:t xml:space="preserve">фонда, полученного от участия в реализации   </w:t>
              <w:br/>
              <w:t xml:space="preserve">инвестиционных контрактов (договоров) на     </w:t>
              <w:br/>
              <w:t xml:space="preserve">строительство объектов недвижимости          </w:t>
              <w:br/>
              <w:t xml:space="preserve">жилого назначения, руб.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распоряжения муниципальным жилищным фондом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ищного фонда, переданного         </w:t>
              <w:br/>
              <w:t xml:space="preserve">из муниципальной собственности               </w:t>
              <w:br/>
              <w:t xml:space="preserve">в государственную или частную собственность, </w:t>
              <w:br/>
              <w:t xml:space="preserve">кв. м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ередачи муниципального        </w:t>
              <w:br/>
              <w:t xml:space="preserve">жилищного фонда в государственную или        </w:t>
              <w:br/>
              <w:t xml:space="preserve">частную собственность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,          </w:t>
              <w:br/>
              <w:t xml:space="preserve">подтверждающего передачу жилищного           </w:t>
              <w:br/>
              <w:t xml:space="preserve">фонда из муниципальной собственности         </w:t>
              <w:br/>
              <w:t xml:space="preserve">в государственную или частную собственность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жилищного фонда, переданного       </w:t>
              <w:br/>
              <w:t xml:space="preserve">из муниципальной собственности               </w:t>
              <w:br/>
              <w:t xml:space="preserve">в государственную или частную собственность, </w:t>
              <w:br/>
              <w:t xml:space="preserve">руб.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ет прироста иного имущества, полученного муниципальным образованием Московской области от участия в реализации инвестиционных контрактов (договоров), осуществляется уполномоченным органом местного самоуправления по управлению имуществом муниципального образования по каждому инвестиционному контракту (договору)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09"/>
        <w:gridCol w:w="811"/>
        <w:gridCol w:w="809"/>
        <w:gridCol w:w="811"/>
        <w:gridCol w:w="809"/>
      </w:tblGrid>
      <w:tr>
        <w:trPr>
          <w:trHeight w:val="72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 </w:t>
              <w:br/>
              <w:t xml:space="preserve">контрактов (договоров) </w:t>
              <w:br/>
              <w:t xml:space="preserve">на строительство       </w:t>
              <w:br/>
              <w:t xml:space="preserve">объектов недвижимости  </w:t>
              <w:br/>
              <w:t xml:space="preserve">жилого назначени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естонахождение                </w:t>
              <w:br/>
              <w:t xml:space="preserve">и количественные характеристики имущества,   </w:t>
              <w:br/>
              <w:t xml:space="preserve">подлежащего передаче муниципальному          </w:t>
              <w:br/>
              <w:t xml:space="preserve">образованию в соответствии с инвестиционным  </w:t>
              <w:br/>
              <w:t xml:space="preserve">контрактом (договором)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личественные характеристики </w:t>
              <w:br/>
              <w:t xml:space="preserve">имущества, фактически полученного            </w:t>
              <w:br/>
              <w:t xml:space="preserve">муниципальным образованием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,          </w:t>
              <w:br/>
              <w:t xml:space="preserve">подтверждающего право собственности          </w:t>
              <w:br/>
              <w:t xml:space="preserve">муниципального образования на имуществ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лученного имущества, руб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 средств, затраченных инвестором на восстановление имущества муниципальных образований, осуществляется уполномоченным органом местного самоуправления по управлению имуществом муниципального образования по каждому инвестиционному контракту (договору)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809"/>
        <w:gridCol w:w="811"/>
        <w:gridCol w:w="809"/>
        <w:gridCol w:w="811"/>
        <w:gridCol w:w="809"/>
      </w:tblGrid>
      <w:tr>
        <w:trPr>
          <w:trHeight w:val="72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 </w:t>
              <w:br/>
              <w:t xml:space="preserve">контрактов (договоров) </w:t>
              <w:br/>
              <w:t xml:space="preserve">на строительство       </w:t>
              <w:br/>
              <w:t xml:space="preserve">объектов недвижимости  </w:t>
              <w:br/>
              <w:t xml:space="preserve">жилого назначени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местонахождение               </w:t>
              <w:br/>
              <w:t xml:space="preserve">ремонтируемого (восстанавливаемого)          </w:t>
              <w:br/>
              <w:t xml:space="preserve">муниципального имуществ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емонтных (восстановительных)      </w:t>
              <w:br/>
              <w:t xml:space="preserve">работ в соответствии с инвестиционным        </w:t>
              <w:br/>
              <w:t xml:space="preserve">контрактом (договором), руб.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стоимость произведенных          </w:t>
              <w:br/>
              <w:t xml:space="preserve">ремонтных (восстановительных) работ, руб.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,          </w:t>
              <w:br/>
              <w:t xml:space="preserve">подтверждающего выполнение ремонтных         </w:t>
              <w:br/>
              <w:t xml:space="preserve">(восстановительных) работ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1</Characters>
  <CharactersWithSpaces>4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Правительство Московской области</dc:creator>
  <dc:description/>
  <dc:language>en-US</dc:language>
  <cp:lastModifiedBy/>
  <dcterms:modified xsi:type="dcterms:W3CDTF">2011-10-30T06:11:00Z</dcterms:modified>
  <cp:revision>2</cp:revision>
  <dc:subject>Порядок</dc:subject>
  <dc:title>Временный порядок учета средств, получаемых муниципальными образованиями от участия в реализации инвестиционных контрактов (договоров) на строительство объектов недвижимости жилого назнач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