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ский переулок, 4/9, Москва, Россия, 1296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ОГО ГОСУДАРСТВЕННОГО САНИТАРНОГО ВРАЧА (ЗАМЕСТ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ПИТАЛИЗАЦИИ, ИЗОЛЯЦИИ, ПРОВЕДЕНИИ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ДИЦИНСКОГО ОСМОТРА, ВРЕМЕННОМ ОТСТРАНЕНИИ ОТ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ДЕНИИ ПРОФИЛАКТИЧЕСКИХ ПРИВИВОК, В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МЕНЕ) КАРАН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200__ г. 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кта по результатам мероприятия по контро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кспертного заключения по результатам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анитарно-эпидемиологической экспертизы, ра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едования, исследования, испытания, токсиколог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игиенических и иных видов оце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(их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а  угроза возникновения и распространения  инфекцион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их опасность для окружающих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одпунктом  6  пункта 1 статьи  51 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 марта 1999 г.  N 52-ФЗ  "О санитарно-эпидемиологическом  благополу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питализировать, изолировать, провести обязательный медицинский осмо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странить от работы, провести профилактические прививки, в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тменить) карант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физических лицах,  юридических лицах и объектах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выносится настоящее постано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за выполнение постановления возлагаю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меститель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у Москве                       (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 соответ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ПИСКА В ПОЛУЧЕНИ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т "__" _______ 20__ г.          получил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юридического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индивидуальный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, гражданин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онные представители)          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должность, 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лномочия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направлено  по месту нахождения юридического лица (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физического лица) посредством почтовой связи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ведомлением о вручении, которое приобщается к экземпляру постан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ющемуся в деле  органа  государственного  надзора (заполняется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постановления по поч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7</Characters>
  <CharactersWithSpaces>5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Главного государственного санитарного врача (заместителя) о госпитализации, изоляции, проведении обязательного медицинского осмотра, временном отстранении от работы, проведении профилактических прививок, введении (отмене) карантина в сфере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