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муниципальной службы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Егорьевск Егорье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лавы городского поселения Егорьев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 назначении пенсии за выслугу лет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16  Закона  Московской  области  от 24.07.2007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7/2007-ОЗ   "О   муниципальной   службе  в  Московской  области",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от  11.11.2002  N 118/2002-ОЗ "О 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 замещавшим  муниципальные  должности  или  должности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в   органах  местного  самоуправления  и  избирательных  комисс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образований Московской области", Порядка назначения и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 за  выслугу  лет  лицам,  замещавшим  муниципальные  должност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муниципальной   службы  в  администрации  городского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рьевск    Егорьевского    района   Московской   области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главы городского поселения Егорьевск от 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, рассмотрев заявление от "___" _________ 200_ года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лючением  комиссии  по  установлению  пенсии  за  выслугу лет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0_ года N ___ постановл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с "___" __________ 200_ года,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вшей(ему) должность муниципальной службы 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ю за выслугу лет исходя из стажа муниципальной службы __________ л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 (______________) рублей 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мма цифрами   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Управлению   бухгалтерского   учета   и  технического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городского  поселения  Егорьевск Егорьев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 из  средств  бюджета  городского поселения Егорьевск начать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с "__" _________ 200_ года путем перечисления на пополнение в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ского поселения Егорьевск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     фамилия, иниц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7</Characters>
  <CharactersWithSpaces>2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главы городского поселения Егорьевск Егорьевского муниципального района Московской области «О назначении пенсии за выслугу ле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