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Ы 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16 Закона Московской области от 24.07.2007 N 137/2007-ОЗ "О муниципальной службе в Московской области", Закона Московской области от 11.11.2002 N 118/2002-ОЗ "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", Положения о порядке назначения и выплаты пенсии за выслугу лет лицам, замещавшим муниципальные должности или должности муниципальной службы в органах местного самоуправления Егорьевского района Московской области, утвержденного решением Совета депутатов Егорьевского района от "_____" _________ 200__ г. N _________, рассмотрев заявление _________________ от "____" _________ 200____ года, в соответствии с заключением комиссии по установлению пенсии за выслугу лет от "_____" ___________ 200___ года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Я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становить с "______" _________ 200____ год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й(ему) должность муниципальной службы 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выслугу лет, исходя из стажа муниципальной службы ________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 (_________________________) рублей 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цифрами)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Управлению   бухгалтерского   учета   и  информатизации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ого   муниципального   района   из  средств  бюджета  Егорь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начать выплату пенсии с "______" 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путем перечисления на пополнение в _________________,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Егорьевского муниципального района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главы Егорьевского муниципального района о назначении пенсии за выслугу лет лицам, замещавшим муниципальные должности или должности муниципальной службы в органах местного самоуправления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