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голосования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руднодоступных или отда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стях, пр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ов 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ыва и выборов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БИРАТЕЛЬ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7 года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ведении досрочного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избирательных участках, образованных в труднодосту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отдаленных местностях, на выборах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Думы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 пятого созыв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части 1 статьи 76 Федерального закона "О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ов  Государственной  Думы  Федерального Собра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Избирательная комисс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зрешить с _____ по 1 декабря 2007 года провести доср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е на избирательных участках N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ерриториальным избирательным комиссиям установить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роведением  досрочного  голосования  на  указанных в пункт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постановления  избирательных  участках и ежедневно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е  проведения  досрочного  голосования,  доводить  до 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 комиссии  субъекта  Российской Федерации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е  его  проведения  с  указанием номера избиратель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   голосования    и   количества   проголосовавших   доср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нтроль за выполнением настоящего постановления воз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заместителя   председателя  избирательной  комисси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 (ф.и.о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публиковать настоящее постановление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избирательной комиссии субъекта Российской Федерации по аналогичной форме принимается на выборах Президен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1:58:00Z</dcterms:modified>
  <cp:revision>2</cp:revision>
  <dc:subject>Постановление</dc:subject>
  <dc:title>Постановление избирательной комиссии субъекта Российской Федерации о проведении досрочного голосования на избирательных участках, образованных в труднодоступных или отдаленных местностях, на выборах депутатов Государственной Думы Федерального Собрания Р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