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7 N 0100/7470-07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тановление-квитанц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ожении административного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я органа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го лица, назначившего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каз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 обстоятельства     совершения   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жительства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работы лица, привлеченного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ремя, место и существ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совершил действия, квалифицируемые по ча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(е) _________________________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 (далее -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соблюдением  требований  статей  8.6  и  32.3  КоАП  постан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административный штраф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штрафа в рублях,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события  административного  правонарушения  и назн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   наказание    не   оспаривает,    от 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штрафа не отказ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ивле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дминистративной ответственности  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 и  обязанности,  предусмотренные статьями 24.2, 25.1 КоА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 сроки обжалования постановления по делу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ой 30 КоАП, мне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оответствии     со      статьями    30.1    -   30.3  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-квитанция может быть обжаловано указанными в стать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, 25.3, 25.5 КоАП физическими лиц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шестоящий орган, находящийся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адрес вышестоя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районный суд, находящийся по адрес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адрес райо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подается через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ым лицом которого вынесен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бжаловании   постановления-квитанции   в  вышестоя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айонный  суд жалоба может быть подана непосредственно в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ли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 на  постановление-квитанцию  может  быть  подан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  суток    со    дня   вручения   или   получения  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-квитанции.  По истечении этого срока  необжал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опротестованное  постановление-квитанция  вступает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 дате   и  времени рассмотрения жалобы выше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может быть получена по телефону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одаче   жалобы  желательно  также указать в ней телефон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 лицо   может  быть  уведомлено  о  дате  и  времен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назнач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наказание        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штраф уплачен в сум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штрафа в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                 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-кви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 "__" _________ 20__ г.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2</Characters>
  <CharactersWithSpaces>4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-квитанция о наложении административного штрафа за совершение административного правонарушения, выявленного в результате проведения контрольно-надзорных мероприятий должностными лицами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