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 нотариуса о выдаче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в счет возмещения расходов на пох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ледод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РАСХОДОВ НА ПОХОРОНЫ НАСЛЕДОД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совершения нотариального действия (село, поселок, район, город, край, область, республика полност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(фамилия, имя, отчество), нотариус (наименование государственной нотариальной конторы или нотариального округа), в связи с предъявленными требованиями к наследственному имуществу умершего(ей) (дата смерти - число, месяц, год цифрами) (фамилия, имя, отчество наследодателя) о выплате денежных средств для возмещения расходов на достойные похороны (фамилия, имя, отчество наследодателя), в соответствии со статьей 1174 Гражданск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яю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ить (фамилия, имя, отчество лица, которому должны быть выплачены денежные средства, реквизиты документа, удостоверяющего его личность, дата рождения и место постоянного жительства или преимущественного пребывания) для возмещения расходов на достойные похороны (фамилия, инициалы наследодателя) денежные средства наследодателя в размере (сумма цифрами и прописью) рублей, находящиеся на его банковском счете (во вкладе) (реквизиты вклада или счета) в (полное наименование банка или кредитной организаци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Нотариус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89</Characters>
  <CharactersWithSpaces>1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8:00Z</dcterms:created>
  <dc:creator>Министерство юстиции Российской Федерации</dc:creator>
  <dc:description/>
  <dc:language>en-US</dc:language>
  <cp:lastModifiedBy/>
  <dcterms:modified xsi:type="dcterms:W3CDTF">2011-10-30T11:58:00Z</dcterms:modified>
  <cp:revision>2</cp:revision>
  <dc:subject>Постановление</dc:subject>
  <dc:title>Постановление нотариуса о выдаче денежных средств в счет возмещения расходов на похороны наследодателя. Форма № 7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