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 нотариуса об аннул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нее выданного свидетельства о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аслед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ННУЛИРОВАНИИ РАНЕЕ ВЫДАННОГО СВИДЕТЕЛЬСТВА О ПР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АСЛЕД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совершения нотариального действия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, на основании письменного согласия от (дата заключения согласия - число, месяц, год цифрами) нижеуказанных наслед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перечень всех наследников с указанием фамилии, имени, отчества наследников в алфавитном порядке, реквизитов документов, удостоверяющих их личности, даты рождения и места постоянного жительства или преимущественного пребывания), на принятие (фамилия, имя, отчество наследника, принимающего наследство по истечении установленного срока) наследства умершего(ей) (дата смерти наследодателя - число, месяц, год цифрами) (фамилия, имя, отчество наследодателя) по истечении установленного срока, руководствуясь пунктом 2 статьи 1155 Гражданского кодекса Российской Федерации, постановля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улировать свидетельство о праве на наследство по закону (по завещанию) от (число, месяц, год выдачи цифрами, реестровый номер), выданное нотариусом (инициалы, фамилия нотариуса, наименование государственной нотариальной конторы или нотариального округа) и удостоверяющее право собственности (право общей долевой собственности, иного имущественного пра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ень наследников с указанием фамилии, имени, отчества в алфавитном порядке, чьи права ранее удостоверялись аннулируемым свидетельством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(указывается объект права собственности или иного имущественного права, его характеристики, а также в отношении движимого имущества, подлежащего учету, - место учета, наименование регистрирующего органа, реквизиты свидетельства о регистрации, реквизиты паспорта транспортного средства, в отношении недвижимого имущества - его местонахождение, кадастровый номер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9</Characters>
  <CharactersWithSpaces>2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Министерство юстиции Российской Федерации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нотариуса об аннулировании ранее выданного свидетельства о праве на наследство. Форма № 7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