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аче поручения по совершению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ных действий и (или) применен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удитель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рриториального органа ФССП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материалы исполнительного производства N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__ на исполнение судебному приставу-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 исполнительный документ ____________ N _________ от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органом: ____________, предмет исполнения: ___________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: __________ в пользу взыскателя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возбуждено исполнительное производство N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исполнения требований вышеуказанного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имущество должника находится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ибо указать иную причину дачи поручения другому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ставу-исполн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своевременного исполнения требований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 необходимым совершить исполнительные действ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онкретное исполнительное действие либо меру прину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ерритории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.  ст.  6,  14,  ч.  6 ст. 33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учить судебному приставу-исполнителю 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территориального орган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исполнительные действия и (или)  применить  меры  прину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в виде ____________ в отношении _____________ (имуществ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постановления направить в _______________________ (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соответствующего территориального органа ФССП России, 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я исполнения, должнику, взыскателю - для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оответствии с ч. 3 ст. 36 Федерального закона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настоящее  постановление  должно быть исполнено в течение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о дня поступления его в подразделение судебных приста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3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Федеральная служба судебных приставов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даче поручения по совершению отдельных исполнительных действий и (или) применения мер принудительного исполнения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