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лосования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ого созыв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изготовлением и достав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боры 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 декабря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рритори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количестве избирательных бюллетеней, передаваемых участк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бирательным комисс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12 статьи 7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депутатов Государственной   Думы   Федерального 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 территориальная  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ередать  в  участковые  избирательные  комиссии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збирательных бюллетен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700"/>
        <w:gridCol w:w="3781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збирательного </w:t>
              <w:br/>
              <w:t>участка (стран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даваемых  </w:t>
              <w:br/>
              <w:t xml:space="preserve">избирательных бюллетеней  </w:t>
              <w:br/>
              <w:t xml:space="preserve">(цифрами и прописью)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троль за выполнением настоящего Постановления  во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лена избирательной комисси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количестве избирательных бюллетеней, передаваемых участковым избирательным комиссиям для голосования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