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их изготовлением и достав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количестве избирательных бюллетеней, переда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астковым избирательным комисс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соответствии  с пунктом 11 статьи 67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 Президента    Российской   Федерации"   территор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ая комиссия 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ередать  в  участковые  избирательные  комиссии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збирательных бюллетен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избирательного  </w:t>
              <w:br/>
              <w:t xml:space="preserve">участка (страна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даваемых  </w:t>
              <w:br/>
              <w:t xml:space="preserve">избирательных бюллетеней </w:t>
              <w:br/>
              <w:t xml:space="preserve">(цифрами и прописью)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нтроль за выполнением настоящего постановл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лена избирательной комисси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количестве избирательных бюллетеней, передаваемых участковым избирательным комиссиям, для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