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ФССП РФ от 30.01.2008 N 26, утвердивший данную форму, вступил в силу с 30 янва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ССП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01.2008 N 26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СТАНО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 конфискации бездокументарных ценных бумаг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_ г.                          г.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дебный пристав-исполнитель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структурн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рриториального органа ФССП России, адрес,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удебного пристава-испол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в материалы исполнительного производства N 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бужденного "__" ________________________ г. на основании исполн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исполнительного документа, его реквизи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аименование, адреса должника и взыска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едмет испол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конфискации (бездокументарных ценных бумаг)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стано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о  ст.  104  Федерального  закона  "Об исполните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е"     конфискация     имущества     включает     принудите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возмездное изъятие  у  должника  или  иных  лиц  имущества, указанного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м  документе,  и  передачу  его  государственным  органам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м для обращения в государственную собственность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х компетенцией, установленной Правительств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целях исполнения требований исполнительного документа, руководствуя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ьей 12 Федерального закона "О судебных приставах", статьями 6, 14, ч. 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.  104  Федерального  закона  "Об  исполнительном производстве", судеб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тав-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стано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оручить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лица, осуществляющего учет прав на ц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бумаги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исать бездокументарные ценные бумаг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вид ценных бумаг, сведения о лицах, выдавших ценные бумаги,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 место выдачи (другие данные, позволяющие идентифициров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ценные бумаги и установить принадлежность их должнику), общая стоим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  счета  должника  и  зачислить  их  на   счет   государственного 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рганизации)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реквизиты счета государственного органа или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в соответствии с их компетенци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Обязать __________________________________ в трехдневный срок со дн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существляющего учет пр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а ценные бумаг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ия настоящего постановления сообщить о его исполне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В случае невыполнения указанных требований виновное лицо может бы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вергнуто  штрафу  в  порядке  и размере, установленном законода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об административных правонарушения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опию постановления направить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должнику - для сведения, лиц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осуществляющему учет прав,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для испол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ление   может   быть   обжаловано   в   порядке   подчин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шестоящему  должностному  лицу  службы  судебных приставов или оспорено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 в десятидневный срок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, осуществляющий учет прав на ценные бумаги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ик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бный пристав-исполнитель  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К и/п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правляется судебному приставу-исполнителю с отметкой об исполн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исполнительного производства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ик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должника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щность взыскания: 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еречисления денежных средств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дата платежного поруч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платежного поручения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, Ф.И.О. ____________________________________     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лицо, исполнившее постановление)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4</Words>
  <Characters>4775</Characters>
  <CharactersWithSpaces>40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02:00Z</dcterms:created>
  <dc:creator>Федеральная служба судебных приставов</dc:creator>
  <dc:description/>
  <dc:language>en-US</dc:language>
  <cp:lastModifiedBy/>
  <dcterms:modified xsi:type="dcterms:W3CDTF">2011-10-30T12:02:00Z</dcterms:modified>
  <cp:revision>2</cp:revision>
  <dc:subject>Постановление</dc:subject>
  <dc:title>Постановление о конфискации бездокументарных ценных бумаг в структурном подразделении территориального органа Федеральной службы судебных пристав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