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конфискации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ого органа ФССП Росс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, адреса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конфискации денежных средств в размер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04  Федерального  закона 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конфискация  имущества включает принудительное безвозмез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е  у  должника  или  иных  лиц имущества, указанного в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е,  и  передачу  его  государственным  органам или организация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в государственную собственность в соответствии с их компетен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Прави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исполнения требований исполнительного документа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12 Федерального закона "О судебных приставах", статьями 6, 14, 7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4   Федерального   закона   "Об  исполнительном  производстве", 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банка или иной кредитной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ь денежные средства со счета должни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числить их на счет федерального бюдже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квизиты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оответствующе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банк или иная кредит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трех дней со  дня  получения  постановления  сообщить судеб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у-исполнителю об исполнении указанного 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редупредить,  что  в  случае  невыполнения  указанных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ое   лицо   может  быть  подвергнуто  штрафу  в  порядке  и 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законодательством  Российской  Федерации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ику - для сведения, в бан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редитную организацию - для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правляется судебному приставу-исполнителю с отметкой об ис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сполнительного производств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лжни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ность взыскания: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числения денежных средст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 платежного по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латежного поруче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____________________________________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лицо, исполнившее постановление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6</Characters>
  <CharactersWithSpaces>3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конфискации денежных средств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